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PHYSIQUE : CHAPITRE 9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Circuit (R, L, C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Etude expérimentale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6230</wp:posOffset>
                </wp:positionH>
                <wp:positionV relativeFrom="paragraph">
                  <wp:posOffset>3175</wp:posOffset>
                </wp:positionV>
                <wp:extent cx="2695575" cy="1819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819440"/>
                          <a:chOff x="0" y="0"/>
                          <a:chExt cx="2695680" cy="18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5680" cy="18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5680" cy="169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3120" y="14040"/>
                                <a:ext cx="90936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6680" y="328320"/>
                                  <a:ext cx="457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58040"/>
                                  <a:ext cx="457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8040"/>
                                  <a:ext cx="4644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760" y="137880"/>
                                  <a:ext cx="8820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E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56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E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240" y="44388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EA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0" y="24048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640" y="5212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3760"/>
                                <a:ext cx="571680" cy="133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523800"/>
                                  <a:ext cx="27612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200" y="378360"/>
                                  <a:ext cx="171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571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9680" y="0"/>
                                  <a:ext cx="0" cy="133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56680" y="36324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(L,r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22240" y="182880"/>
                                <a:ext cx="495360" cy="104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04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4920" y="0"/>
                                    <a:ext cx="326520" cy="54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8080"/>
                                      <a:ext cx="32652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9040" y="23400"/>
                                        <a:ext cx="2674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71280"/>
                                        <a:ext cx="2674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118080"/>
                                        <a:ext cx="2674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165240"/>
                                        <a:ext cx="2674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212760"/>
                                        <a:ext cx="2674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9640" cy="307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07000" y="0"/>
                                      <a:ext cx="720" cy="14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000" y="401400"/>
                                      <a:ext cx="720" cy="14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00" y="118080"/>
                                      <a:ext cx="11880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378000"/>
                                      <a:ext cx="11880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5640" y="554400"/>
                                    <a:ext cx="22860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82840"/>
                                    <a:ext cx="495360" cy="399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4880" y="7441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r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7760" y="1527840"/>
                                <a:ext cx="2667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400" y="9540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9540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104760"/>
                                  <a:ext cx="381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66080" y="59184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61776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7520" y="619200"/>
                                <a:ext cx="21924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9680" y="19116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36252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152460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240" y="673560"/>
                                <a:ext cx="447840" cy="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" y="31464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880" y="247320"/>
                                  <a:ext cx="36432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11160"/>
                                    <a:ext cx="352440" cy="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400"/>
                                    <a:ext cx="36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71720" y="121032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19116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80400" y="0"/>
                                <a:ext cx="21924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95440" y="1893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4960" y="591120"/>
                                <a:ext cx="720720" cy="27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600" y="0"/>
                                  <a:ext cx="4381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EA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740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99520" y="1353960"/>
                                <a:ext cx="3906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38280" y="1638360"/>
                              <a:ext cx="514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oc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4680" y="835560"/>
                            <a:ext cx="438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0.25pt;width:212.25pt;height:143.25pt" coordorigin="6498,5" coordsize="4245,2865">
                <v:group id="shape_0" style="position:absolute;left:6498;top:5;width:4245;height:2865">
                  <v:group id="shape_0" style="position:absolute;left:6498;top:5;width:4245;height:2675">
                    <v:group id="shape_0" style="position:absolute;left:7826;top:27;width:1432;height:1134">
                      <v:oval id="shape_0" fillcolor="black" stroked="t" o:allowincell="f" style="position:absolute;left:8088;top:544;width:71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870;top:276;width:71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306;top:276;width:72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8118,244" to="8256,58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826;top:2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91;top:27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568;top:72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A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58;top:40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123,848" to="8682,84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498;top:326;width:900;height:2099">
                      <v:oval id="shape_0" fillcolor="white" stroked="t" o:allowincell="f" style="position:absolute;left:6933;top:1151;width:434;height:404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shape id="shape_0" stroked="f" o:allowincell="f" style="position:absolute;left:6963;top:922;width:26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98;top:1586;width:89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143,326" to="7143,242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737;top:577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(L,r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9210;top:293;width:779;height:1638">
                      <v:group id="shape_0" style="position:absolute;left:9210;top:293;width:779;height:1638">
                        <v:group id="shape_0" style="position:absolute;left:9265;top:293;width:514;height:855">
                          <v:group id="shape_0" style="position:absolute;left:9265;top:479;width:514;height:484">
                            <v:oval id="shape_0" stroked="t" o:allowincell="f" style="position:absolute;left:9358;top:516;width:420;height:111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oval>
                            <v:oval id="shape_0" stroked="t" o:allowincell="f" style="position:absolute;left:9358;top:591;width:420;height:111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oval>
                            <v:oval id="shape_0" stroked="t" o:allowincell="f" style="position:absolute;left:9358;top:665;width:420;height:111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oval>
                            <v:oval id="shape_0" stroked="t" o:allowincell="f" style="position:absolute;left:9358;top:739;width:420;height:111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oval>
                            <v:oval id="shape_0" stroked="t" o:allowincell="f" style="position:absolute;left:9358;top:814;width:420;height:111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oval>
                            <v:rect id="shape_0" fillcolor="white" stroked="f" o:allowincell="f" style="position:absolute;left:9265;top:479;width:140;height:483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</v:group>
                          <v:line id="shape_0" from="9591,293" to="9591,516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9591,925" to="9591,1148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rect id="shape_0" fillcolor="white" stroked="f" o:allowincell="f" style="position:absolute;left:9359;top:479;width:186;height:74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rect id="shape_0" fillcolor="white" stroked="f" o:allowincell="f" style="position:absolute;left:9405;top:888;width:186;height:74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v:group>
                        <v:rect id="shape_0" fillcolor="white" stroked="t" o:allowincell="f" style="position:absolute;left:9408;top:1166;width:359;height:764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rect>
                        <v:line id="shape_0" from="9210,1211" to="9989,1840" stroked="t" o:allowincell="f" style="position:absolute;flip:y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f" style="position:absolute;left:9470;top:146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r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8463;top:2411;width:419;height:269">
                      <v:line id="shape_0" from="8673,2411" to="8673,2560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463,2561" to="8882,256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613,2561" to="8672,2665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508,2561" to="8567,2665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718,2576" to="8777,2680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122;top:937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118,978" to="8118,1097" stroked="t" o:allowincell="f" style="position:absolute">
                      <v:stroke color="black" weight="12600" endarrow="open" endarrowwidth="medium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132;top:980;width:34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143,306" to="7907,3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18,576" to="8118,24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3,2406" to="9617,24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793;top:1066;width:705;height:930">
                      <v:shape id="shape_0" stroked="f" o:allowincell="f" style="position:absolute;left:7808;top:1561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93;top:106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7840;top:1455;width:573;height:93">
                        <v:rect id="shape_0" fillcolor="white" stroked="t" o:allowincell="f" style="position:absolute;left:7848;top:1473;width:554;height:59;mso-wrap-style:none;v-text-anchor:middle">
                          <v:fill o:detectmouseclick="t" type="solid" color2="black"/>
                          <v:stroke color="white" weight="12600" joinstyle="miter" endcap="flat"/>
                          <w10:wrap type="square"/>
                        </v:rect>
                        <v:line id="shape_0" from="7840,1455" to="8413,1455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840,1549" to="8413,1549" stroked="t" o:allowincell="f" style="position:absolute;flip:x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9603,1911" to="9603,24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43,306" to="9602,3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987;top:5;width:34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853,303" to="8972,303" stroked="t" o:allowincell="f" style="position:absolute;flip:x">
                      <v:stroke color="black" weight="12600" endarrow="open" endarrowwidth="medium" endarrowlength="short" joinstyle="miter" endcap="flat"/>
                      <v:fill o:detectmouseclick="t" on="false"/>
                      <w10:wrap type="square"/>
                    </v:line>
                    <v:group id="shape_0" style="position:absolute;left:9608;top:936;width:1135;height:435">
                      <v:shape id="shape_0" stroked="f" o:allowincell="f" style="position:absolute;left:10053;top:936;width:68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A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9608,1058" to="10167,105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8387;top:2137;width:61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503;top:2585;width:8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oc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348;top:1321;width:6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 xml:space="preserve">Observations d’oscillations électriques libres. </w:t>
      </w:r>
      <w:r>
        <w:rPr>
          <w:b/>
          <w:sz w:val="16"/>
        </w:rPr>
        <w:t>Expérience 1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 xml:space="preserve">Influence de la résistance. </w:t>
      </w:r>
      <w:r>
        <w:rPr>
          <w:b/>
          <w:sz w:val="16"/>
        </w:rPr>
        <w:t>Expérience 2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Influence de L.</w:t>
      </w:r>
      <w:r>
        <w:rPr>
          <w:b/>
          <w:sz w:val="16"/>
        </w:rPr>
        <w:t xml:space="preserve"> Expérience 3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Influence de C.</w:t>
      </w:r>
      <w:r>
        <w:rPr>
          <w:b/>
          <w:sz w:val="16"/>
        </w:rPr>
        <w:t xml:space="preserve"> Expérience 4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Energie d’un circuit oscillant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Energie d’un circuit (R, L, C).</w:t>
      </w:r>
      <w:r>
        <w:rPr>
          <w:b/>
          <w:sz w:val="16"/>
        </w:rPr>
        <w:t xml:space="preserve"> Expérience 5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Cas particulier 2 : R est « grand » ; Régime apériodique.</w:t>
      </w:r>
    </w:p>
    <w:p>
      <w:pPr>
        <w:pStyle w:val="Normal"/>
        <w:numPr>
          <w:ilvl w:val="1"/>
          <w:numId w:val="6"/>
        </w:numPr>
        <w:rPr/>
      </w:pPr>
      <w:r>
        <w:rPr>
          <w:sz w:val="16"/>
        </w:rPr>
        <w:t xml:space="preserve">Cas particulier 1 : R = 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> ; circuit (L, C) ; régime périodique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Etude théorique d’un circuit oscillant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Equation différentielle régissant q(t) d’un circuit (R, L, C).</w:t>
      </w:r>
    </w:p>
    <w:p>
      <w:pPr>
        <w:pStyle w:val="Normal"/>
        <w:numPr>
          <w:ilvl w:val="1"/>
          <w:numId w:val="6"/>
        </w:numPr>
        <w:rPr>
          <w:sz w:val="16"/>
        </w:rPr>
      </w:pPr>
      <w:r>
        <w:rPr>
          <w:sz w:val="16"/>
        </w:rPr>
        <w:t>Equation différentielle régissant q(t) d’un circuit (L, C)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Oscillations électriques auto-entretenu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16"/>
        </w:rPr>
        <w:t xml:space="preserve">Expérience 1 : </w:t>
      </w:r>
      <w:r>
        <w:rPr>
          <w:sz w:val="16"/>
        </w:rPr>
        <w:t>Réaliser le circuit ci-contre (doc. 1).</w:t>
      </w:r>
    </w:p>
    <w:p>
      <w:pPr>
        <w:pStyle w:val="Normal"/>
        <w:numPr>
          <w:ilvl w:val="0"/>
          <w:numId w:val="11"/>
        </w:numPr>
        <w:rPr>
          <w:i/>
          <w:i/>
          <w:sz w:val="16"/>
        </w:rPr>
      </w:pPr>
      <w:r>
        <w:rPr>
          <w:i/>
          <w:sz w:val="16"/>
        </w:rPr>
        <w:t>On utilisera l’interrupteur – inverseur du boîtier orphy bleu. Placer celui-ci sur E2 lors de la réalisation du montage.</w:t>
      </w:r>
    </w:p>
    <w:p>
      <w:pPr>
        <w:pStyle w:val="Normal"/>
        <w:numPr>
          <w:ilvl w:val="0"/>
          <w:numId w:val="11"/>
        </w:numPr>
        <w:rPr>
          <w:i/>
          <w:i/>
          <w:sz w:val="16"/>
        </w:rPr>
      </w:pPr>
      <w:r>
        <w:rPr>
          <w:i/>
          <w:sz w:val="16"/>
        </w:rPr>
        <w:t>Pour le déclenchement de l’acquisition, le commutateur noir est sur EF0.</w:t>
      </w:r>
    </w:p>
    <w:p>
      <w:pPr>
        <w:pStyle w:val="Normal"/>
        <w:numPr>
          <w:ilvl w:val="0"/>
          <w:numId w:val="11"/>
        </w:numPr>
        <w:rPr>
          <w:i/>
          <w:i/>
          <w:sz w:val="16"/>
        </w:rPr>
      </w:pPr>
      <w:r>
        <w:rPr>
          <w:i/>
          <w:sz w:val="16"/>
        </w:rPr>
        <w:t>Le générateur E est pris sur le boîtier orphy bleu. On utilisera le générateur réglable que l’on réglera à environ 2,5 V avec un voltmètre.</w:t>
      </w:r>
    </w:p>
    <w:p>
      <w:pPr>
        <w:pStyle w:val="Normal"/>
        <w:numPr>
          <w:ilvl w:val="0"/>
          <w:numId w:val="11"/>
        </w:numPr>
        <w:rPr>
          <w:i/>
          <w:i/>
          <w:sz w:val="16"/>
        </w:rPr>
      </w:pPr>
      <w:r>
        <w:rPr>
          <w:i/>
          <w:sz w:val="16"/>
        </w:rPr>
        <w:t>La grandeur caractéristique de la bobine sera prise d’abord à environ 1 H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16"/>
        </w:rPr>
        <w:t xml:space="preserve">r’ est une association série de boite AOIP x 10 et x100. On prendra la valeur 10 </w:t>
      </w:r>
      <w:r>
        <w:rPr>
          <w:rFonts w:cs="Symbol" w:ascii="Symbol" w:hAnsi="Symbol"/>
          <w:i/>
          <w:sz w:val="16"/>
        </w:rPr>
        <w:t></w:t>
      </w:r>
      <w:r>
        <w:rPr>
          <w:i/>
          <w:sz w:val="16"/>
        </w:rPr>
        <w:t xml:space="preserve"> dans un premier temps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16"/>
        </w:rPr>
        <w:t xml:space="preserve">C est une boite à décades de condensateur que l’on réglera à 2 </w:t>
      </w:r>
      <w:r>
        <w:rPr>
          <w:rFonts w:cs="Symbol" w:ascii="Symbol" w:hAnsi="Symbol"/>
          <w:i/>
          <w:sz w:val="16"/>
        </w:rPr>
        <w:t></w:t>
      </w:r>
      <w:r>
        <w:rPr>
          <w:i/>
          <w:sz w:val="16"/>
        </w:rPr>
        <w:t>F dans un premier temp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Faire vérifier par le professeur.</w:t>
      </w:r>
    </w:p>
    <w:p>
      <w:pPr>
        <w:pStyle w:val="Normal"/>
        <w:rPr>
          <w:sz w:val="16"/>
        </w:rPr>
      </w:pPr>
      <w:r>
        <w:rPr>
          <w:sz w:val="16"/>
        </w:rPr>
        <w:t>Quels sont les noms des tensions mesurées par les voies EA0 et EA1 ?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16"/>
        </w:rPr>
        <w:t>Allumer l’interface, l’ordinateur (« login » : P_terminale) puis démarrer le logiciel GTS 2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Paramétrage de l’acquisition 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voie EA0 : nom : uc ; voie EA0 ; max : 3 V ; min : – 3 V ; active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voie EA1 : nom : ur’ ; voie EA1, max : 3 V ; min : – 3 V ; activer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ode : temporel, abscisse : temps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ynchronisation : Front EF0 ; montant ; monocoup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Balayage : durée : 100 ms ; nombre : 200 (soit </w:t>
      </w:r>
      <w:r>
        <w:rPr>
          <w:rFonts w:cs="Symbol" w:ascii="Symbol" w:hAnsi="Symbol"/>
          <w:sz w:val="16"/>
        </w:rPr>
        <w:t></w:t>
      </w:r>
      <w:r>
        <w:rPr>
          <w:sz w:val="16"/>
        </w:rPr>
        <w:t xml:space="preserve">t = 500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s et f = 2 kHz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harger le condensateur en basculant l’interrupteur – inverseur sur E1.</w:t>
      </w:r>
    </w:p>
    <w:p>
      <w:pPr>
        <w:pStyle w:val="Normal"/>
        <w:rPr/>
      </w:pPr>
      <w:r>
        <w:rPr>
          <w:sz w:val="16"/>
        </w:rPr>
        <w:t>Quelle est alors la valeur prise par la tension u</w:t>
      </w:r>
      <w:r>
        <w:rPr>
          <w:sz w:val="16"/>
          <w:vertAlign w:val="subscript"/>
        </w:rPr>
        <w:t>C</w:t>
      </w:r>
      <w:r>
        <w:rPr>
          <w:sz w:val="16"/>
        </w:rPr>
        <w:t> ?</w:t>
      </w:r>
    </w:p>
    <w:p>
      <w:pPr>
        <w:pStyle w:val="Normal"/>
        <w:rPr/>
      </w:pPr>
      <w:r>
        <w:rPr>
          <w:b/>
          <w:sz w:val="16"/>
        </w:rPr>
        <w:t>Réaliser une acquisition en le basculant sur la position E2. On réalise alors un circuit (R, L, C) où R représente la résistance totale du circuit soit R = r + r’.</w:t>
      </w:r>
    </w:p>
    <w:p>
      <w:pPr>
        <w:pStyle w:val="Normal"/>
        <w:numPr>
          <w:ilvl w:val="0"/>
          <w:numId w:val="11"/>
        </w:numPr>
        <w:rPr>
          <w:i/>
          <w:i/>
          <w:sz w:val="16"/>
        </w:rPr>
      </w:pPr>
      <w:r>
        <w:rPr>
          <w:sz w:val="16"/>
        </w:rPr>
        <w:t xml:space="preserve">Transférer sur Regressi avec comme paramètre expérimental : r’ = 1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et commentaire « L = 1 H, r’ = 1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et C = 2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F ».</w:t>
      </w:r>
    </w:p>
    <w:p>
      <w:pPr>
        <w:pStyle w:val="Normal"/>
        <w:numPr>
          <w:ilvl w:val="0"/>
          <w:numId w:val="5"/>
        </w:numPr>
        <w:rPr>
          <w:b/>
          <w:b/>
          <w:sz w:val="16"/>
        </w:rPr>
      </w:pPr>
      <w:r>
        <w:rPr>
          <w:b/>
          <w:sz w:val="16"/>
        </w:rPr>
        <w:t>Travail à réaliser sur le fichier Regressi obtenu :</w:t>
      </w:r>
    </w:p>
    <w:p>
      <w:pPr>
        <w:pStyle w:val="Normal"/>
        <w:rPr/>
      </w:pPr>
      <w:r>
        <w:rPr>
          <w:sz w:val="16"/>
        </w:rPr>
        <w:t xml:space="preserve">Créer les paramètres expérimentaux C et L. Déclarer leurs valeurs en Farad et Henry. </w:t>
      </w:r>
      <w:r>
        <w:rPr>
          <w:b/>
          <w:i/>
          <w:sz w:val="16"/>
        </w:rPr>
        <w:t>Attention, il est parfois nécessaire de déclarer de nouveau la valeur de r’.</w:t>
      </w:r>
    </w:p>
    <w:p>
      <w:pPr>
        <w:pStyle w:val="Normal"/>
        <w:rPr/>
      </w:pPr>
      <w:r>
        <w:rPr>
          <w:sz w:val="16"/>
        </w:rPr>
        <w:t>Afficher les graphes u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f(t) et i = f(t), après avoir créé la grandeur i (séparer les échelles à droite et à gauche). Décrire et interpréter ces courbes.</w:t>
      </w:r>
    </w:p>
    <w:p>
      <w:pPr>
        <w:pStyle w:val="Normal"/>
        <w:rPr/>
      </w:pPr>
      <w:r>
        <w:rPr>
          <w:sz w:val="16"/>
        </w:rPr>
        <w:t>Afficher les graphes u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f(t) et q = f(t), après avoir créé la grandeur q (séparer les échelles à droite et à gauche). Décrire et interpréter ces courbes.</w:t>
      </w:r>
    </w:p>
    <w:p>
      <w:pPr>
        <w:pStyle w:val="Normal"/>
        <w:rPr/>
      </w:pPr>
      <w:r>
        <w:rPr>
          <w:sz w:val="16"/>
        </w:rPr>
        <w:t>Mesurer avec précision 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, pseudo-période pour cette page 1 (on pourra utiliser le curseur « données » (cocher 2 curseurs) puis cliquer sur 2 points caractéristiques pour afficher </w:t>
      </w:r>
      <w:r>
        <w:rPr>
          <w:rFonts w:cs="Symbol" w:ascii="Symbol" w:hAnsi="Symbol"/>
          <w:sz w:val="16"/>
        </w:rPr>
        <w:t></w:t>
      </w:r>
      <w:r>
        <w:rPr>
          <w:sz w:val="16"/>
        </w:rPr>
        <w:t>t entre ces 2 points). 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16"/>
        </w:rPr>
        <w:t>Expérience 2 :</w:t>
      </w:r>
      <w:r>
        <w:rPr>
          <w:sz w:val="16"/>
        </w:rPr>
        <w:t xml:space="preserve"> Refaire l’expérience 1 en prenant pour valeur de r’ successivement 60, 110, 700 et 110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. Enregistrer dans de nouvelles pages (2, 3, 4 et 5) en modifiant la valeur du paramètre r’ et le commentaire. </w:t>
      </w:r>
      <w:r>
        <w:rPr>
          <w:b/>
          <w:i/>
          <w:sz w:val="16"/>
        </w:rPr>
        <w:t>Attention, il est parfois nécessaire de cliquer sur la flèche de la page suivante pour voir apparaître la nouvelle courbe et il est impératif d’aller dans la fenêtre « paramètres » pour déclarer les nouvelles valeurs des paramètres.</w:t>
      </w:r>
    </w:p>
    <w:p>
      <w:pPr>
        <w:pStyle w:val="Normal"/>
        <w:rPr/>
      </w:pPr>
      <w:r>
        <w:rPr>
          <w:sz w:val="16"/>
        </w:rPr>
        <w:t>Observer u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par exemple pour ces pages.</w:t>
      </w:r>
    </w:p>
    <w:p>
      <w:pPr>
        <w:pStyle w:val="Normal"/>
        <w:rPr>
          <w:sz w:val="16"/>
        </w:rPr>
      </w:pPr>
      <w:r>
        <w:rPr>
          <w:sz w:val="16"/>
        </w:rPr>
        <w:t>Qu’observe-t-on pour de faible valeur de R ?</w:t>
      </w:r>
    </w:p>
    <w:p>
      <w:pPr>
        <w:pStyle w:val="Normal"/>
        <w:rPr/>
      </w:pPr>
      <w:r>
        <w:rPr>
          <w:sz w:val="16"/>
        </w:rPr>
        <w:t>Quelle est l’influence d’une augmentation de la résistance du circuit R, notamment sur T, pseudo-période (on mesura 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et 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) ? 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8545</wp:posOffset>
                </wp:positionH>
                <wp:positionV relativeFrom="paragraph">
                  <wp:posOffset>95250</wp:posOffset>
                </wp:positionV>
                <wp:extent cx="1933575" cy="1913890"/>
                <wp:effectExtent l="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13760"/>
                          <a:chOff x="0" y="0"/>
                          <a:chExt cx="1933560" cy="19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410480" y="0"/>
                              <a:ext cx="9360" cy="170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52600"/>
                              <a:ext cx="0" cy="11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1800" y="1440"/>
                              <a:ext cx="32652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6520" cy="54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8080"/>
                                  <a:ext cx="32652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2340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7092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1808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6488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12760"/>
                                    <a:ext cx="267480" cy="71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30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7000" y="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00" y="401040"/>
                                  <a:ext cx="720" cy="14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1808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377640"/>
                                  <a:ext cx="118800" cy="4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720" y="554040"/>
                                <a:ext cx="22860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9680" y="72504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r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760" y="1149480"/>
                              <a:ext cx="43812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0240" y="1234440"/>
                              <a:ext cx="36432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1520"/>
                                <a:ext cx="35244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76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5320" y="513720"/>
                              <a:ext cx="1038240" cy="73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ISPOSITI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’ENTRETIE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000" y="0"/>
                              <a:ext cx="9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704960"/>
                              <a:ext cx="9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720"/>
                              <a:ext cx="390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(L,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5600" y="1733040"/>
                            <a:ext cx="514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Doc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7.5pt;width:152.25pt;height:150.7pt" coordorigin="7667,150" coordsize="3045,3014">
                <v:group id="shape_0" style="position:absolute;left:7667;top:150;width:3045;height:2700">
                  <v:line id="shape_0" from="9888,150" to="9902,2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8,1020" to="8418,2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8095;top:153;width:514;height:1637">
                    <v:group id="shape_0" style="position:absolute;left:8095;top:153;width:514;height:854">
                      <v:group id="shape_0" style="position:absolute;left:8095;top:338;width:514;height:484">
                        <v:oval id="shape_0" stroked="t" o:allowincell="f" style="position:absolute;left:8188;top:375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188;top:450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188;top:524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188;top:598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oval id="shape_0" stroked="t" o:allowincell="f" style="position:absolute;left:8188;top:674;width:420;height:111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oval>
                        <v:rect id="shape_0" fillcolor="white" stroked="f" o:allowincell="f" style="position:absolute;left:8095;top:338;width:140;height:4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8421,153" to="8421,376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421,784" to="8421,1007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fillcolor="white" stroked="f" o:allowincell="f" style="position:absolute;left:8189;top:338;width:186;height:7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8235;top:747;width:186;height:7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rect id="shape_0" fillcolor="white" stroked="t" o:allowincell="f" style="position:absolute;left:8238;top:1025;width:359;height:764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fillcolor="white" stroked="f" o:allowincell="f" style="position:absolute;left:8315;top:1294;width:22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r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733;top:1960;width:68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140;top:2094;width:573;height:94">
                    <v:rect id="shape_0" fillcolor="white" stroked="t" o:allowincell="f" style="position:absolute;left:8148;top:2112;width:554;height:59;mso-wrap-style:none;v-text-anchor:middle">
                      <v:fill o:detectmouseclick="t" type="solid" color2="black"/>
                      <v:stroke color="white" weight="12600" joinstyle="miter" endcap="flat"/>
                      <w10:wrap type="square"/>
                    </v:rect>
                    <v:line id="shape_0" from="8140,2094" to="8713,209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140,2188" to="8713,2188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9077;top:959;width:1634;height:1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ISPOSITI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’ENTRETIEN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square"/>
                  </v:shape>
                  <v:line id="shape_0" from="8418,150" to="9887,1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3,2835" to="9902,28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667;top:406;width:61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(L,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778;top:2879;width:8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Doc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Qu’observe-t-on pour une très grande valeur de R ?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16"/>
        </w:rPr>
        <w:t>Expérience 3 :</w:t>
      </w:r>
      <w:r>
        <w:rPr>
          <w:sz w:val="16"/>
        </w:rPr>
        <w:t xml:space="preserve"> Refaire l’expérience avec r’ = 5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, L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</w:rPr>
        <w:t xml:space="preserve"> 0,5 H et C = 2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F. Mesurer T</w:t>
      </w:r>
      <w:r>
        <w:rPr>
          <w:sz w:val="16"/>
          <w:vertAlign w:val="subscript"/>
        </w:rPr>
        <w:t>6</w:t>
      </w:r>
      <w:r>
        <w:rPr>
          <w:sz w:val="16"/>
        </w:rPr>
        <w:t xml:space="preserve"> pour cette page. T</w:t>
      </w:r>
      <w:r>
        <w:rPr>
          <w:sz w:val="16"/>
          <w:vertAlign w:val="subscript"/>
        </w:rPr>
        <w:t>6</w:t>
      </w:r>
      <w:r>
        <w:rPr>
          <w:sz w:val="16"/>
        </w:rPr>
        <w:t xml:space="preserve"> = </w:t>
      </w:r>
    </w:p>
    <w:p>
      <w:pPr>
        <w:pStyle w:val="Normal"/>
        <w:rPr/>
      </w:pPr>
      <w:r>
        <w:rPr>
          <w:sz w:val="16"/>
        </w:rPr>
        <w:t>Comment évolue T quand L décroît ? Y a-t-il proportionnalité entre L et T 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16"/>
        </w:rPr>
        <w:t>Expérience 4 :</w:t>
      </w:r>
    </w:p>
    <w:p>
      <w:pPr>
        <w:pStyle w:val="Normal"/>
        <w:rPr/>
      </w:pPr>
      <w:r>
        <w:rPr>
          <w:sz w:val="16"/>
        </w:rPr>
        <w:t xml:space="preserve">Refaire l’expérience avec r’ = 5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, L </w:t>
      </w:r>
      <w:r>
        <w:rPr>
          <w:rFonts w:eastAsia="Symbol" w:cs="Symbol" w:ascii="Symbol" w:hAnsi="Symbol"/>
          <w:sz w:val="16"/>
        </w:rPr>
        <w:t></w:t>
      </w:r>
      <w:r>
        <w:rPr>
          <w:sz w:val="16"/>
        </w:rPr>
        <w:t xml:space="preserve"> 1 H et C = 6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>F. Mesurer T</w:t>
      </w:r>
      <w:r>
        <w:rPr>
          <w:sz w:val="16"/>
          <w:vertAlign w:val="subscript"/>
        </w:rPr>
        <w:t>7</w:t>
      </w:r>
      <w:r>
        <w:rPr>
          <w:sz w:val="16"/>
        </w:rPr>
        <w:t xml:space="preserve"> pour cette page. T</w:t>
      </w:r>
      <w:r>
        <w:rPr>
          <w:sz w:val="16"/>
          <w:vertAlign w:val="subscript"/>
        </w:rPr>
        <w:t>7</w:t>
      </w:r>
      <w:r>
        <w:rPr>
          <w:sz w:val="16"/>
        </w:rPr>
        <w:t xml:space="preserve"> = </w:t>
      </w:r>
    </w:p>
    <w:p>
      <w:pPr>
        <w:pStyle w:val="Normal"/>
        <w:rPr>
          <w:sz w:val="16"/>
        </w:rPr>
      </w:pPr>
      <w:r>
        <w:rPr>
          <w:sz w:val="16"/>
        </w:rPr>
        <w:t>Comment évolue T quand C croît ? Y a-t-il proportionnalité entre C et T ?</w:t>
      </w:r>
    </w:p>
    <w:p>
      <w:pPr>
        <w:pStyle w:val="Normal"/>
        <w:numPr>
          <w:ilvl w:val="0"/>
          <w:numId w:val="10"/>
        </w:numPr>
        <w:rPr>
          <w:b/>
          <w:b/>
          <w:sz w:val="16"/>
        </w:rPr>
      </w:pPr>
      <w:r>
        <w:rPr>
          <w:b/>
          <w:sz w:val="16"/>
        </w:rPr>
        <w:t>Expérience 5 :</w:t>
      </w:r>
    </w:p>
    <w:p>
      <w:pPr>
        <w:pStyle w:val="Normal"/>
        <w:rPr/>
      </w:pPr>
      <w:r>
        <w:rPr>
          <w:sz w:val="16"/>
        </w:rPr>
        <w:t>Comment varie l’énergie totale notée E tel que E = E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+ E</w:t>
      </w:r>
      <w:r>
        <w:rPr>
          <w:sz w:val="16"/>
          <w:vertAlign w:val="subscript"/>
        </w:rPr>
        <w:t>L</w:t>
      </w:r>
      <w:r>
        <w:rPr>
          <w:sz w:val="16"/>
        </w:rPr>
        <w:t xml:space="preserve"> dans un circuit (R, L, C) lors d’oscillations amorties ?</w:t>
      </w:r>
    </w:p>
    <w:p>
      <w:pPr>
        <w:pStyle w:val="Normal"/>
        <w:rPr/>
      </w:pPr>
      <w:r>
        <w:rPr>
          <w:sz w:val="16"/>
        </w:rPr>
        <w:t xml:space="preserve">Pour la page 2 (r’ = 50 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>), créer les grandeurs E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= ½. C.u</w:t>
      </w:r>
      <w:r>
        <w:rPr>
          <w:sz w:val="16"/>
          <w:vertAlign w:val="subscript"/>
        </w:rPr>
        <w:t>C</w:t>
      </w:r>
      <w:r>
        <w:rPr>
          <w:sz w:val="16"/>
        </w:rPr>
        <w:t>², E</w:t>
      </w:r>
      <w:r>
        <w:rPr>
          <w:sz w:val="16"/>
          <w:vertAlign w:val="subscript"/>
        </w:rPr>
        <w:t>L</w:t>
      </w:r>
      <w:r>
        <w:rPr>
          <w:sz w:val="16"/>
        </w:rPr>
        <w:t xml:space="preserve"> = ½.L.i² et E= E</w:t>
      </w:r>
      <w:r>
        <w:rPr>
          <w:sz w:val="16"/>
          <w:vertAlign w:val="subscript"/>
        </w:rPr>
        <w:t>C</w:t>
      </w:r>
      <w:r>
        <w:rPr>
          <w:sz w:val="16"/>
        </w:rPr>
        <w:t xml:space="preserve"> + E</w:t>
      </w:r>
      <w:r>
        <w:rPr>
          <w:sz w:val="16"/>
          <w:vertAlign w:val="subscript"/>
        </w:rPr>
        <w:t>L</w:t>
      </w:r>
      <w:r>
        <w:rPr>
          <w:sz w:val="16"/>
        </w:rPr>
        <w:t xml:space="preserve"> puis afficher simultanément E</w:t>
      </w:r>
      <w:r>
        <w:rPr>
          <w:sz w:val="16"/>
          <w:vertAlign w:val="subscript"/>
        </w:rPr>
        <w:t>C</w:t>
      </w:r>
      <w:r>
        <w:rPr>
          <w:sz w:val="16"/>
        </w:rPr>
        <w:t>, E</w:t>
      </w:r>
      <w:r>
        <w:rPr>
          <w:sz w:val="16"/>
          <w:vertAlign w:val="subscript"/>
        </w:rPr>
        <w:t>L</w:t>
      </w:r>
      <w:r>
        <w:rPr>
          <w:sz w:val="16"/>
        </w:rPr>
        <w:t xml:space="preserve"> et E en fonction de t.</w:t>
      </w:r>
    </w:p>
    <w:p>
      <w:pPr>
        <w:pStyle w:val="Normal"/>
        <w:rPr>
          <w:sz w:val="16"/>
        </w:rPr>
      </w:pPr>
      <w:r>
        <w:rPr>
          <w:sz w:val="16"/>
        </w:rPr>
        <w:t>Conclusion.</w:t>
      </w:r>
    </w:p>
    <w:p>
      <w:pPr>
        <w:pStyle w:val="Normal"/>
        <w:rPr/>
      </w:pPr>
      <w:r>
        <w:rPr>
          <w:sz w:val="16"/>
        </w:rPr>
        <w:t>Observer E = f(t) pour toute les pages créé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  <w:t>Ex n° 19 et 25 p 211 et 213.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-142875</wp:posOffset>
                </wp:positionV>
                <wp:extent cx="6818630" cy="976884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9768960"/>
                          <a:chOff x="0" y="0"/>
                          <a:chExt cx="6818760" cy="97689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6770880" cy="611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7760" y="2871000"/>
                              <a:ext cx="5346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00"/>
                                    <w:lang w:val="en-US" w:eastAsia="fr-FR"/>
                                  </w:rPr>
                                  <w:t>(m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8080" y="2871360"/>
                              <a:ext cx="108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771280"/>
                              <a:ext cx="6507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0520" y="2770560"/>
                              <a:ext cx="13716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0520" y="2734920"/>
                              <a:ext cx="13716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77128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9800" y="280872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277128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2808720"/>
                              <a:ext cx="21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3880" y="277128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84080" y="2808720"/>
                              <a:ext cx="221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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00" y="277128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040" y="2808720"/>
                              <a:ext cx="221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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5960" y="277128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6160" y="2808720"/>
                              <a:ext cx="21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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6640" y="277128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6880" y="2808720"/>
                              <a:ext cx="297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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60"/>
                              <a:ext cx="4680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0000"/>
                                    <w:lang w:val="en-US" w:eastAsia="fr-FR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80" y="25920"/>
                              <a:ext cx="3949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FF0000"/>
                                    <w:lang w:val="en-US" w:eastAsia="fr-FR"/>
                                  </w:rPr>
                                  <w:t>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FF0000"/>
                                    <w:lang w:val="en-US" w:eastAsia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eastAsia="Times New Roman" w:ascii="Arial Regressi;Symbol" w:hAnsi="Arial Regressi;Symbol" w:cs="Arial Regressi;Symbol"/>
                                    <w:color w:val="FF0000"/>
                                    <w:lang w:val="en-US" w:eastAsia="fr-FR"/>
                                  </w:rPr>
                                  <w:t>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160" y="1510200"/>
                              <a:ext cx="568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62000"/>
                              <a:ext cx="720" cy="260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16128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160" y="16128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200" y="249048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40" y="255204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200" y="196992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40" y="203148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920" y="144828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40" y="15102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920" y="92700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40" y="98856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920" y="40500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6440" y="46656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4760" y="25920"/>
                              <a:ext cx="6361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en-US" w:eastAsia="fr-FR"/>
                                  </w:rPr>
                                  <w:t>(m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25920"/>
                              <a:ext cx="1004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en-US" w:eastAsia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160" y="1510200"/>
                              <a:ext cx="568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6200" y="162000"/>
                              <a:ext cx="0" cy="260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9760" y="16128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36200" y="16128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2457360"/>
                              <a:ext cx="1911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251964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212148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218304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178488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184644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144828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15102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111204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117360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774720"/>
                              <a:ext cx="1454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8370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920" y="43884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36200" y="5004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6200" y="16380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428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40904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88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4504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19216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0260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23108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22924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25768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55960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26290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6103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62908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6103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2463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244656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21762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15892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17564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7380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3449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32732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945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9270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5860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6772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680" y="4100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39168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257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2386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2984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8080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036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4852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7300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71136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840" y="11710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15308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505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5321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878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8612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2228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2096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23932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37564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24541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4357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23817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23634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22600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22417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0131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9944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6732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165600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160" y="12628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2445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45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9270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7092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6908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5446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5263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5036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852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320" y="51372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960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6681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6494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244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9061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2222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04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1591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720" y="1573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8489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8313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094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07648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2269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22510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2269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240" y="22510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22280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880" y="22096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920" y="2094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207648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1888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187128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581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15627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13136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400" y="129528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10166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9900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801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78300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63684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6192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5860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56772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6681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6494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8323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8139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10166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080" y="99900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27440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125604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480" y="1591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5735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18280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8097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9926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197424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21463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520" y="21279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280" y="21463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2127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640" y="214632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0600" y="2127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1960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960" y="194364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17564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7380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149940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680" y="14814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12628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1244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800" y="10166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99900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842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82440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718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700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520" y="718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840" y="700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0" y="7912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7729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9244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9061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150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11322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1365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13474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36120" y="844560"/>
                              <a:ext cx="276228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76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82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964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095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077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1188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170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239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" y="1221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116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098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992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974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" y="818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800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582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564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366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34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12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80" y="194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50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1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48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2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8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" y="60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25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235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480" y="37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3589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572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553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777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759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910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892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033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600" y="1015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1064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960" y="1046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1044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040" y="1025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992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974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859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0" y="841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735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760" y="718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0" y="531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120" y="513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407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38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263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245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880" y="151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560" y="132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9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82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960" y="1098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000" y="91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040" y="212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194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284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080" y="266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417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720" y="399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480" y="61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0" y="595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120" y="746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728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0" y="880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8618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941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923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280" y="100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98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0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98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910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892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798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780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440" y="654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0" y="635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520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040" y="502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0" y="407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38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243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225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520" y="202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184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171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153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600" y="171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920" y="153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960" y="263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245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320" y="37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3589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510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000" y="492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695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720" y="676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746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080" y="728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120" y="901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440" y="882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480" y="961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0" y="9435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961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9435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931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880" y="913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818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240" y="800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280" y="716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8600" y="69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634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615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469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3320" y="450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080" y="34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1040" y="327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080" y="284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0" y="266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440" y="25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480" y="235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0" y="25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120" y="235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315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297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366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200" y="34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240" y="459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440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600" y="61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595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680" y="70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000" y="68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78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360" y="76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400" y="838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360" y="820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0" y="870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720" y="8514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480" y="828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810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120" y="78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8160" y="76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920" y="735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5880" y="718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640" y="622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605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531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513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469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040" y="450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3720" y="397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5680" y="379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440" y="325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07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080" y="305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1120" y="286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160" y="325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307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3520" y="387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5840" y="369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240" y="438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560" y="420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489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920" y="471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61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595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685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5640" y="667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400" y="726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360" y="708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78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76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5760" y="767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080" y="749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120" y="828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5440" y="810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767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749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716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69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560" y="634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880" y="615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2920" y="561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240" y="543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0280" y="459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3320" y="440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7640" y="428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960" y="410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241200"/>
                              <a:ext cx="5508720" cy="245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0560" y="960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2880" y="942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7920" y="970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240" y="952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0" y="991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960" y="973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2640" y="1011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5320" y="993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360" y="1093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2680" y="107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7720" y="1176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040" y="1157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080" y="1226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7760" y="1209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440" y="1308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760" y="1290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0160" y="1339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2480" y="1321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7520" y="1391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9840" y="1373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4880" y="1402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920" y="1383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2240" y="1381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4560" y="1362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0320" y="1329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2280" y="1311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7320" y="1238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9640" y="1220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4680" y="1155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7720" y="1136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040" y="1093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360" y="107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0120" y="991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973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760" y="960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9440" y="942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4480" y="98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6800" y="962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1840" y="1001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4160" y="983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920" y="1032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2240" y="1014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6560" y="1114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9240" y="1096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4640" y="1186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6600" y="11678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1640" y="1206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960" y="1188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9720" y="1299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040" y="1280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360" y="1320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8680" y="1301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440" y="1371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0" y="1353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44640"/>
                                <a:ext cx="5464080" cy="233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3" h="4242">
                                    <a:moveTo>
                                      <a:pt x="0" y="2075"/>
                                    </a:moveTo>
                                    <a:lnTo>
                                      <a:pt x="64" y="2649"/>
                                    </a:lnTo>
                                    <a:lnTo>
                                      <a:pt x="102" y="3337"/>
                                    </a:lnTo>
                                    <a:lnTo>
                                      <a:pt x="133" y="3813"/>
                                    </a:lnTo>
                                    <a:lnTo>
                                      <a:pt x="165" y="4119"/>
                                    </a:lnTo>
                                    <a:lnTo>
                                      <a:pt x="196" y="4232"/>
                                    </a:lnTo>
                                    <a:lnTo>
                                      <a:pt x="228" y="4242"/>
                                    </a:lnTo>
                                    <a:lnTo>
                                      <a:pt x="259" y="4126"/>
                                    </a:lnTo>
                                    <a:lnTo>
                                      <a:pt x="289" y="3852"/>
                                    </a:lnTo>
                                    <a:lnTo>
                                      <a:pt x="321" y="3442"/>
                                    </a:lnTo>
                                    <a:lnTo>
                                      <a:pt x="352" y="2903"/>
                                    </a:lnTo>
                                    <a:lnTo>
                                      <a:pt x="384" y="2324"/>
                                    </a:lnTo>
                                    <a:lnTo>
                                      <a:pt x="414" y="1756"/>
                                    </a:lnTo>
                                    <a:lnTo>
                                      <a:pt x="445" y="1207"/>
                                    </a:lnTo>
                                    <a:lnTo>
                                      <a:pt x="477" y="719"/>
                                    </a:lnTo>
                                    <a:lnTo>
                                      <a:pt x="508" y="379"/>
                                    </a:lnTo>
                                    <a:lnTo>
                                      <a:pt x="540" y="145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601" y="42"/>
                                    </a:lnTo>
                                    <a:lnTo>
                                      <a:pt x="633" y="259"/>
                                    </a:lnTo>
                                    <a:lnTo>
                                      <a:pt x="664" y="561"/>
                                    </a:lnTo>
                                    <a:lnTo>
                                      <a:pt x="694" y="974"/>
                                    </a:lnTo>
                                    <a:lnTo>
                                      <a:pt x="726" y="1536"/>
                                    </a:lnTo>
                                    <a:lnTo>
                                      <a:pt x="757" y="2084"/>
                                    </a:lnTo>
                                    <a:lnTo>
                                      <a:pt x="789" y="2575"/>
                                    </a:lnTo>
                                    <a:lnTo>
                                      <a:pt x="820" y="3048"/>
                                    </a:lnTo>
                                    <a:lnTo>
                                      <a:pt x="850" y="3476"/>
                                    </a:lnTo>
                                    <a:lnTo>
                                      <a:pt x="882" y="3744"/>
                                    </a:lnTo>
                                    <a:lnTo>
                                      <a:pt x="913" y="3878"/>
                                    </a:lnTo>
                                    <a:lnTo>
                                      <a:pt x="945" y="3884"/>
                                    </a:lnTo>
                                    <a:lnTo>
                                      <a:pt x="976" y="3777"/>
                                    </a:lnTo>
                                    <a:lnTo>
                                      <a:pt x="1006" y="3594"/>
                                    </a:lnTo>
                                    <a:lnTo>
                                      <a:pt x="1038" y="3296"/>
                                    </a:lnTo>
                                    <a:lnTo>
                                      <a:pt x="1069" y="2887"/>
                                    </a:lnTo>
                                    <a:lnTo>
                                      <a:pt x="1101" y="2386"/>
                                    </a:lnTo>
                                    <a:lnTo>
                                      <a:pt x="1131" y="1847"/>
                                    </a:lnTo>
                                    <a:lnTo>
                                      <a:pt x="1162" y="1378"/>
                                    </a:lnTo>
                                    <a:lnTo>
                                      <a:pt x="1194" y="1001"/>
                                    </a:lnTo>
                                    <a:lnTo>
                                      <a:pt x="1225" y="706"/>
                                    </a:lnTo>
                                    <a:lnTo>
                                      <a:pt x="1257" y="506"/>
                                    </a:lnTo>
                                    <a:lnTo>
                                      <a:pt x="1287" y="420"/>
                                    </a:lnTo>
                                    <a:lnTo>
                                      <a:pt x="1318" y="415"/>
                                    </a:lnTo>
                                    <a:lnTo>
                                      <a:pt x="1350" y="519"/>
                                    </a:lnTo>
                                    <a:lnTo>
                                      <a:pt x="1381" y="760"/>
                                    </a:lnTo>
                                    <a:lnTo>
                                      <a:pt x="1413" y="1103"/>
                                    </a:lnTo>
                                    <a:lnTo>
                                      <a:pt x="1443" y="1506"/>
                                    </a:lnTo>
                                    <a:lnTo>
                                      <a:pt x="1474" y="1971"/>
                                    </a:lnTo>
                                    <a:lnTo>
                                      <a:pt x="1506" y="2431"/>
                                    </a:lnTo>
                                    <a:lnTo>
                                      <a:pt x="1537" y="2807"/>
                                    </a:lnTo>
                                    <a:lnTo>
                                      <a:pt x="1567" y="3147"/>
                                    </a:lnTo>
                                    <a:lnTo>
                                      <a:pt x="1599" y="3428"/>
                                    </a:lnTo>
                                    <a:lnTo>
                                      <a:pt x="1630" y="3580"/>
                                    </a:lnTo>
                                    <a:lnTo>
                                      <a:pt x="1662" y="3589"/>
                                    </a:lnTo>
                                    <a:lnTo>
                                      <a:pt x="1693" y="3531"/>
                                    </a:lnTo>
                                    <a:lnTo>
                                      <a:pt x="1723" y="3388"/>
                                    </a:lnTo>
                                    <a:lnTo>
                                      <a:pt x="1755" y="3158"/>
                                    </a:lnTo>
                                    <a:lnTo>
                                      <a:pt x="1786" y="2837"/>
                                    </a:lnTo>
                                    <a:lnTo>
                                      <a:pt x="1818" y="2439"/>
                                    </a:lnTo>
                                    <a:lnTo>
                                      <a:pt x="1849" y="2044"/>
                                    </a:lnTo>
                                    <a:lnTo>
                                      <a:pt x="1879" y="1650"/>
                                    </a:lnTo>
                                    <a:lnTo>
                                      <a:pt x="1911" y="1274"/>
                                    </a:lnTo>
                                    <a:lnTo>
                                      <a:pt x="1942" y="972"/>
                                    </a:lnTo>
                                    <a:lnTo>
                                      <a:pt x="1974" y="737"/>
                                    </a:lnTo>
                                    <a:lnTo>
                                      <a:pt x="2004" y="603"/>
                                    </a:lnTo>
                                    <a:lnTo>
                                      <a:pt x="2035" y="600"/>
                                    </a:lnTo>
                                    <a:lnTo>
                                      <a:pt x="2067" y="724"/>
                                    </a:lnTo>
                                    <a:lnTo>
                                      <a:pt x="2098" y="933"/>
                                    </a:lnTo>
                                    <a:lnTo>
                                      <a:pt x="2130" y="1184"/>
                                    </a:lnTo>
                                    <a:lnTo>
                                      <a:pt x="2160" y="1488"/>
                                    </a:lnTo>
                                    <a:lnTo>
                                      <a:pt x="2191" y="1864"/>
                                    </a:lnTo>
                                    <a:lnTo>
                                      <a:pt x="2223" y="2279"/>
                                    </a:lnTo>
                                    <a:lnTo>
                                      <a:pt x="2254" y="2639"/>
                                    </a:lnTo>
                                    <a:lnTo>
                                      <a:pt x="2286" y="2917"/>
                                    </a:lnTo>
                                    <a:lnTo>
                                      <a:pt x="2316" y="3147"/>
                                    </a:lnTo>
                                    <a:lnTo>
                                      <a:pt x="2347" y="3325"/>
                                    </a:lnTo>
                                    <a:lnTo>
                                      <a:pt x="2379" y="3379"/>
                                    </a:lnTo>
                                    <a:lnTo>
                                      <a:pt x="2410" y="3373"/>
                                    </a:lnTo>
                                    <a:lnTo>
                                      <a:pt x="2440" y="3270"/>
                                    </a:lnTo>
                                    <a:lnTo>
                                      <a:pt x="2472" y="3028"/>
                                    </a:lnTo>
                                    <a:lnTo>
                                      <a:pt x="2503" y="2739"/>
                                    </a:lnTo>
                                    <a:lnTo>
                                      <a:pt x="2535" y="2408"/>
                                    </a:lnTo>
                                    <a:lnTo>
                                      <a:pt x="2566" y="2064"/>
                                    </a:lnTo>
                                    <a:lnTo>
                                      <a:pt x="2596" y="1729"/>
                                    </a:lnTo>
                                    <a:lnTo>
                                      <a:pt x="2628" y="1401"/>
                                    </a:lnTo>
                                    <a:lnTo>
                                      <a:pt x="2659" y="1130"/>
                                    </a:lnTo>
                                    <a:lnTo>
                                      <a:pt x="2691" y="925"/>
                                    </a:lnTo>
                                    <a:lnTo>
                                      <a:pt x="2722" y="808"/>
                                    </a:lnTo>
                                    <a:lnTo>
                                      <a:pt x="2752" y="807"/>
                                    </a:lnTo>
                                    <a:lnTo>
                                      <a:pt x="2784" y="889"/>
                                    </a:lnTo>
                                    <a:lnTo>
                                      <a:pt x="2815" y="1043"/>
                                    </a:lnTo>
                                    <a:lnTo>
                                      <a:pt x="2847" y="1277"/>
                                    </a:lnTo>
                                    <a:lnTo>
                                      <a:pt x="2877" y="1578"/>
                                    </a:lnTo>
                                    <a:lnTo>
                                      <a:pt x="2908" y="1891"/>
                                    </a:lnTo>
                                    <a:lnTo>
                                      <a:pt x="2940" y="2234"/>
                                    </a:lnTo>
                                    <a:lnTo>
                                      <a:pt x="2971" y="2559"/>
                                    </a:lnTo>
                                    <a:lnTo>
                                      <a:pt x="3003" y="2806"/>
                                    </a:lnTo>
                                    <a:lnTo>
                                      <a:pt x="3033" y="2976"/>
                                    </a:lnTo>
                                    <a:lnTo>
                                      <a:pt x="3064" y="3111"/>
                                    </a:lnTo>
                                    <a:lnTo>
                                      <a:pt x="3096" y="3206"/>
                                    </a:lnTo>
                                    <a:lnTo>
                                      <a:pt x="3127" y="3197"/>
                                    </a:lnTo>
                                    <a:lnTo>
                                      <a:pt x="3159" y="3054"/>
                                    </a:lnTo>
                                    <a:lnTo>
                                      <a:pt x="3189" y="2876"/>
                                    </a:lnTo>
                                    <a:lnTo>
                                      <a:pt x="3220" y="2660"/>
                                    </a:lnTo>
                                    <a:lnTo>
                                      <a:pt x="3252" y="2383"/>
                                    </a:lnTo>
                                    <a:lnTo>
                                      <a:pt x="3283" y="2067"/>
                                    </a:lnTo>
                                    <a:lnTo>
                                      <a:pt x="3313" y="1771"/>
                                    </a:lnTo>
                                    <a:lnTo>
                                      <a:pt x="3345" y="1526"/>
                                    </a:lnTo>
                                    <a:lnTo>
                                      <a:pt x="3376" y="1316"/>
                                    </a:lnTo>
                                    <a:lnTo>
                                      <a:pt x="3408" y="1151"/>
                                    </a:lnTo>
                                    <a:lnTo>
                                      <a:pt x="3439" y="1077"/>
                                    </a:lnTo>
                                    <a:lnTo>
                                      <a:pt x="3469" y="1086"/>
                                    </a:lnTo>
                                    <a:lnTo>
                                      <a:pt x="3501" y="1131"/>
                                    </a:lnTo>
                                    <a:lnTo>
                                      <a:pt x="3532" y="1243"/>
                                    </a:lnTo>
                                    <a:lnTo>
                                      <a:pt x="3564" y="1450"/>
                                    </a:lnTo>
                                    <a:lnTo>
                                      <a:pt x="3595" y="1647"/>
                                    </a:lnTo>
                                    <a:lnTo>
                                      <a:pt x="3625" y="1881"/>
                                    </a:lnTo>
                                    <a:lnTo>
                                      <a:pt x="3657" y="2156"/>
                                    </a:lnTo>
                                    <a:lnTo>
                                      <a:pt x="3688" y="2418"/>
                                    </a:lnTo>
                                    <a:lnTo>
                                      <a:pt x="3720" y="2622"/>
                                    </a:lnTo>
                                    <a:lnTo>
                                      <a:pt x="3750" y="2794"/>
                                    </a:lnTo>
                                    <a:lnTo>
                                      <a:pt x="3781" y="2905"/>
                                    </a:lnTo>
                                    <a:lnTo>
                                      <a:pt x="3813" y="2935"/>
                                    </a:lnTo>
                                    <a:lnTo>
                                      <a:pt x="3844" y="2911"/>
                                    </a:lnTo>
                                    <a:lnTo>
                                      <a:pt x="3876" y="2845"/>
                                    </a:lnTo>
                                    <a:lnTo>
                                      <a:pt x="3906" y="2712"/>
                                    </a:lnTo>
                                    <a:lnTo>
                                      <a:pt x="3937" y="2536"/>
                                    </a:lnTo>
                                    <a:lnTo>
                                      <a:pt x="3969" y="2341"/>
                                    </a:lnTo>
                                    <a:lnTo>
                                      <a:pt x="4000" y="2091"/>
                                    </a:lnTo>
                                    <a:lnTo>
                                      <a:pt x="4030" y="1871"/>
                                    </a:lnTo>
                                    <a:lnTo>
                                      <a:pt x="4062" y="1685"/>
                                    </a:lnTo>
                                    <a:lnTo>
                                      <a:pt x="4093" y="1495"/>
                                    </a:lnTo>
                                    <a:lnTo>
                                      <a:pt x="4125" y="1341"/>
                                    </a:lnTo>
                                    <a:lnTo>
                                      <a:pt x="4156" y="1241"/>
                                    </a:lnTo>
                                    <a:lnTo>
                                      <a:pt x="4186" y="1211"/>
                                    </a:lnTo>
                                    <a:lnTo>
                                      <a:pt x="4218" y="1258"/>
                                    </a:lnTo>
                                    <a:lnTo>
                                      <a:pt x="4250" y="1375"/>
                                    </a:lnTo>
                                    <a:lnTo>
                                      <a:pt x="4281" y="1494"/>
                                    </a:lnTo>
                                    <a:lnTo>
                                      <a:pt x="4313" y="1641"/>
                                    </a:lnTo>
                                    <a:lnTo>
                                      <a:pt x="4343" y="1855"/>
                                    </a:lnTo>
                                    <a:lnTo>
                                      <a:pt x="4374" y="2100"/>
                                    </a:lnTo>
                                    <a:lnTo>
                                      <a:pt x="4406" y="2308"/>
                                    </a:lnTo>
                                    <a:lnTo>
                                      <a:pt x="4437" y="2491"/>
                                    </a:lnTo>
                                    <a:lnTo>
                                      <a:pt x="4467" y="2637"/>
                                    </a:lnTo>
                                    <a:lnTo>
                                      <a:pt x="4499" y="2732"/>
                                    </a:lnTo>
                                    <a:lnTo>
                                      <a:pt x="4530" y="2807"/>
                                    </a:lnTo>
                                    <a:lnTo>
                                      <a:pt x="4562" y="2831"/>
                                    </a:lnTo>
                                    <a:lnTo>
                                      <a:pt x="4593" y="2771"/>
                                    </a:lnTo>
                                    <a:lnTo>
                                      <a:pt x="4623" y="2642"/>
                                    </a:lnTo>
                                    <a:lnTo>
                                      <a:pt x="4655" y="2481"/>
                                    </a:lnTo>
                                    <a:lnTo>
                                      <a:pt x="4686" y="2294"/>
                                    </a:lnTo>
                                    <a:lnTo>
                                      <a:pt x="4718" y="2102"/>
                                    </a:lnTo>
                                    <a:lnTo>
                                      <a:pt x="4749" y="1924"/>
                                    </a:lnTo>
                                    <a:lnTo>
                                      <a:pt x="4779" y="1750"/>
                                    </a:lnTo>
                                    <a:lnTo>
                                      <a:pt x="4811" y="1551"/>
                                    </a:lnTo>
                                    <a:lnTo>
                                      <a:pt x="4842" y="1426"/>
                                    </a:lnTo>
                                    <a:lnTo>
                                      <a:pt x="4874" y="1371"/>
                                    </a:lnTo>
                                    <a:lnTo>
                                      <a:pt x="4904" y="1336"/>
                                    </a:lnTo>
                                    <a:lnTo>
                                      <a:pt x="4935" y="1344"/>
                                    </a:lnTo>
                                    <a:lnTo>
                                      <a:pt x="4967" y="1429"/>
                                    </a:lnTo>
                                    <a:lnTo>
                                      <a:pt x="4998" y="1571"/>
                                    </a:lnTo>
                                    <a:lnTo>
                                      <a:pt x="5030" y="1736"/>
                                    </a:lnTo>
                                    <a:lnTo>
                                      <a:pt x="5060" y="1929"/>
                                    </a:lnTo>
                                    <a:lnTo>
                                      <a:pt x="5091" y="2154"/>
                                    </a:lnTo>
                                    <a:lnTo>
                                      <a:pt x="5123" y="2315"/>
                                    </a:lnTo>
                                    <a:lnTo>
                                      <a:pt x="5154" y="2445"/>
                                    </a:lnTo>
                                    <a:lnTo>
                                      <a:pt x="5186" y="2619"/>
                                    </a:lnTo>
                                    <a:lnTo>
                                      <a:pt x="5216" y="2727"/>
                                    </a:lnTo>
                                    <a:lnTo>
                                      <a:pt x="5247" y="2760"/>
                                    </a:lnTo>
                                    <a:lnTo>
                                      <a:pt x="5279" y="2744"/>
                                    </a:lnTo>
                                    <a:lnTo>
                                      <a:pt x="5310" y="2676"/>
                                    </a:lnTo>
                                    <a:lnTo>
                                      <a:pt x="5340" y="2541"/>
                                    </a:lnTo>
                                    <a:lnTo>
                                      <a:pt x="5372" y="2395"/>
                                    </a:lnTo>
                                    <a:lnTo>
                                      <a:pt x="5403" y="2263"/>
                                    </a:lnTo>
                                    <a:lnTo>
                                      <a:pt x="5435" y="2112"/>
                                    </a:lnTo>
                                    <a:lnTo>
                                      <a:pt x="5466" y="1908"/>
                                    </a:lnTo>
                                    <a:lnTo>
                                      <a:pt x="5496" y="1726"/>
                                    </a:lnTo>
                                    <a:lnTo>
                                      <a:pt x="5528" y="1601"/>
                                    </a:lnTo>
                                    <a:lnTo>
                                      <a:pt x="5559" y="1527"/>
                                    </a:lnTo>
                                    <a:lnTo>
                                      <a:pt x="5591" y="1488"/>
                                    </a:lnTo>
                                    <a:lnTo>
                                      <a:pt x="5622" y="1485"/>
                                    </a:lnTo>
                                    <a:lnTo>
                                      <a:pt x="5652" y="1536"/>
                                    </a:lnTo>
                                    <a:lnTo>
                                      <a:pt x="5684" y="1614"/>
                                    </a:lnTo>
                                    <a:lnTo>
                                      <a:pt x="5715" y="1702"/>
                                    </a:lnTo>
                                    <a:lnTo>
                                      <a:pt x="5747" y="1831"/>
                                    </a:lnTo>
                                    <a:lnTo>
                                      <a:pt x="5777" y="2013"/>
                                    </a:lnTo>
                                    <a:lnTo>
                                      <a:pt x="5808" y="2186"/>
                                    </a:lnTo>
                                    <a:lnTo>
                                      <a:pt x="5840" y="2315"/>
                                    </a:lnTo>
                                    <a:lnTo>
                                      <a:pt x="5871" y="2425"/>
                                    </a:lnTo>
                                    <a:lnTo>
                                      <a:pt x="5903" y="2508"/>
                                    </a:lnTo>
                                    <a:lnTo>
                                      <a:pt x="5933" y="2562"/>
                                    </a:lnTo>
                                    <a:lnTo>
                                      <a:pt x="5964" y="2569"/>
                                    </a:lnTo>
                                    <a:lnTo>
                                      <a:pt x="5996" y="2523"/>
                                    </a:lnTo>
                                    <a:lnTo>
                                      <a:pt x="6027" y="2464"/>
                                    </a:lnTo>
                                    <a:lnTo>
                                      <a:pt x="6059" y="2395"/>
                                    </a:lnTo>
                                    <a:lnTo>
                                      <a:pt x="6089" y="2288"/>
                                    </a:lnTo>
                                    <a:lnTo>
                                      <a:pt x="6120" y="2144"/>
                                    </a:lnTo>
                                    <a:lnTo>
                                      <a:pt x="6152" y="2014"/>
                                    </a:lnTo>
                                    <a:lnTo>
                                      <a:pt x="6183" y="1914"/>
                                    </a:lnTo>
                                    <a:lnTo>
                                      <a:pt x="6213" y="1820"/>
                                    </a:lnTo>
                                    <a:lnTo>
                                      <a:pt x="6245" y="1721"/>
                                    </a:lnTo>
                                    <a:lnTo>
                                      <a:pt x="6276" y="1631"/>
                                    </a:lnTo>
                                    <a:lnTo>
                                      <a:pt x="6308" y="1587"/>
                                    </a:lnTo>
                                    <a:lnTo>
                                      <a:pt x="6339" y="1590"/>
                                    </a:lnTo>
                                    <a:lnTo>
                                      <a:pt x="6369" y="1638"/>
                                    </a:lnTo>
                                    <a:lnTo>
                                      <a:pt x="6401" y="1715"/>
                                    </a:lnTo>
                                    <a:lnTo>
                                      <a:pt x="6432" y="1790"/>
                                    </a:lnTo>
                                    <a:lnTo>
                                      <a:pt x="6464" y="1865"/>
                                    </a:lnTo>
                                    <a:lnTo>
                                      <a:pt x="6495" y="1978"/>
                                    </a:lnTo>
                                    <a:lnTo>
                                      <a:pt x="6525" y="2126"/>
                                    </a:lnTo>
                                    <a:lnTo>
                                      <a:pt x="6557" y="2232"/>
                                    </a:lnTo>
                                    <a:lnTo>
                                      <a:pt x="6588" y="2306"/>
                                    </a:lnTo>
                                    <a:lnTo>
                                      <a:pt x="6620" y="2377"/>
                                    </a:lnTo>
                                    <a:lnTo>
                                      <a:pt x="6650" y="2427"/>
                                    </a:lnTo>
                                    <a:lnTo>
                                      <a:pt x="6681" y="2431"/>
                                    </a:lnTo>
                                    <a:lnTo>
                                      <a:pt x="6713" y="2475"/>
                                    </a:lnTo>
                                    <a:lnTo>
                                      <a:pt x="6744" y="2466"/>
                                    </a:lnTo>
                                    <a:lnTo>
                                      <a:pt x="6776" y="2390"/>
                                    </a:lnTo>
                                    <a:lnTo>
                                      <a:pt x="6806" y="2308"/>
                                    </a:lnTo>
                                    <a:lnTo>
                                      <a:pt x="6837" y="2204"/>
                                    </a:lnTo>
                                    <a:lnTo>
                                      <a:pt x="6869" y="2097"/>
                                    </a:lnTo>
                                    <a:lnTo>
                                      <a:pt x="6900" y="1978"/>
                                    </a:lnTo>
                                    <a:lnTo>
                                      <a:pt x="6932" y="1864"/>
                                    </a:lnTo>
                                    <a:lnTo>
                                      <a:pt x="6962" y="1796"/>
                                    </a:lnTo>
                                    <a:lnTo>
                                      <a:pt x="6993" y="1720"/>
                                    </a:lnTo>
                                    <a:lnTo>
                                      <a:pt x="7025" y="1677"/>
                                    </a:lnTo>
                                    <a:lnTo>
                                      <a:pt x="7056" y="1689"/>
                                    </a:lnTo>
                                    <a:lnTo>
                                      <a:pt x="7086" y="1717"/>
                                    </a:lnTo>
                                    <a:lnTo>
                                      <a:pt x="7118" y="1751"/>
                                    </a:lnTo>
                                    <a:lnTo>
                                      <a:pt x="7149" y="1828"/>
                                    </a:lnTo>
                                    <a:lnTo>
                                      <a:pt x="7181" y="1939"/>
                                    </a:lnTo>
                                    <a:lnTo>
                                      <a:pt x="7212" y="2044"/>
                                    </a:lnTo>
                                    <a:lnTo>
                                      <a:pt x="7242" y="2130"/>
                                    </a:lnTo>
                                    <a:lnTo>
                                      <a:pt x="7274" y="2226"/>
                                    </a:lnTo>
                                    <a:lnTo>
                                      <a:pt x="7305" y="2309"/>
                                    </a:lnTo>
                                    <a:lnTo>
                                      <a:pt x="7337" y="2365"/>
                                    </a:lnTo>
                                    <a:lnTo>
                                      <a:pt x="7368" y="2425"/>
                                    </a:lnTo>
                                    <a:lnTo>
                                      <a:pt x="7398" y="2455"/>
                                    </a:lnTo>
                                    <a:lnTo>
                                      <a:pt x="7430" y="2449"/>
                                    </a:lnTo>
                                    <a:lnTo>
                                      <a:pt x="7461" y="2408"/>
                                    </a:lnTo>
                                    <a:lnTo>
                                      <a:pt x="7493" y="2333"/>
                                    </a:lnTo>
                                    <a:lnTo>
                                      <a:pt x="7523" y="2220"/>
                                    </a:lnTo>
                                    <a:lnTo>
                                      <a:pt x="7554" y="2100"/>
                                    </a:lnTo>
                                    <a:lnTo>
                                      <a:pt x="7586" y="1995"/>
                                    </a:lnTo>
                                    <a:lnTo>
                                      <a:pt x="7617" y="1894"/>
                                    </a:lnTo>
                                    <a:lnTo>
                                      <a:pt x="7649" y="1772"/>
                                    </a:lnTo>
                                    <a:lnTo>
                                      <a:pt x="7679" y="1694"/>
                                    </a:lnTo>
                                    <a:lnTo>
                                      <a:pt x="7710" y="1680"/>
                                    </a:lnTo>
                                    <a:lnTo>
                                      <a:pt x="7742" y="1703"/>
                                    </a:lnTo>
                                    <a:lnTo>
                                      <a:pt x="7773" y="1735"/>
                                    </a:lnTo>
                                    <a:lnTo>
                                      <a:pt x="7803" y="1777"/>
                                    </a:lnTo>
                                    <a:lnTo>
                                      <a:pt x="7835" y="1855"/>
                                    </a:lnTo>
                                    <a:lnTo>
                                      <a:pt x="7866" y="1962"/>
                                    </a:lnTo>
                                    <a:lnTo>
                                      <a:pt x="7898" y="2052"/>
                                    </a:lnTo>
                                    <a:lnTo>
                                      <a:pt x="7929" y="2106"/>
                                    </a:lnTo>
                                    <a:lnTo>
                                      <a:pt x="7961" y="2190"/>
                                    </a:lnTo>
                                    <a:lnTo>
                                      <a:pt x="7998" y="2284"/>
                                    </a:lnTo>
                                    <a:lnTo>
                                      <a:pt x="8063" y="241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22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24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106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61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34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704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86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1110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092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530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512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1911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1892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2210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2192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2389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2371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432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2414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2331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2312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2102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2084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779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" y="17611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1402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1383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120" y="1016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997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666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649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398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381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80" y="241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223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212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194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318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29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53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51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834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0" y="816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720" y="1180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040" y="1162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1529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1511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839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821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2073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200" y="20548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2205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840" y="2187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600" y="2220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2202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240" y="2116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2097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910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1892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320" y="1632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1614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0" y="1317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720" y="1299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1001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983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120" y="722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704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15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497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403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520" y="384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398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880" y="3798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920" y="500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482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280" y="690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6717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45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0320" y="927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4640" y="1234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1215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720" y="152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040" y="1503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080" y="1773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1755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440" y="1962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120" y="1945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066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20487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2073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840" y="20548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1980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200" y="1962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240" y="1804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786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600" y="1568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550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040" y="1300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282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120" y="1034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080" y="1016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760" y="80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782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480" y="628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610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537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160" y="518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537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520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560" y="630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880" y="612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798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81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1021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4960" y="1002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1270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3040" y="1251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1515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9680" y="1497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5440" y="1729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1710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440" y="1882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760" y="1863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195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120" y="1941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160" y="1948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480" y="1929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851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0" y="1832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880" y="1683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560" y="1665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146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920" y="1449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1231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9280" y="1213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040" y="1005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360" y="986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814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360" y="795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760" y="681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720" y="663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62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9640" y="847800"/>
                              <a:ext cx="2768040" cy="12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1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2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40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23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00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81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498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480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713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95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916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898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1084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065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19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1178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1241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222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1212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194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1115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1098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965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9475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785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767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594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76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417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399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275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257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84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656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55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137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89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172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283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65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420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401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583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5652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120" y="753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7351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909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891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1033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1014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1109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091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1132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114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1094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1076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1005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987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876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858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725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706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5695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551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440" y="425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408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313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295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244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840" y="226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880" y="227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560" y="210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265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0" y="24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35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332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471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453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613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360" y="595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758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739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888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869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987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440" y="970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1046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1028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105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103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1015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880" y="997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930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912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812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0" y="79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677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659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720" y="542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680" y="524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424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406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338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320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440" y="295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276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520" y="301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282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7160" y="354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3366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240" y="445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0" y="428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240" y="562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544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0" y="689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671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960" y="810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793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040" y="912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000" y="894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0" y="981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963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1010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440" y="992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760" y="995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080" y="977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840" y="938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160" y="920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1480" y="848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160" y="8305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560" y="738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520" y="720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622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03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4640" y="514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496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1280" y="42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4320" y="411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360" y="375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320" y="357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720" y="361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680" y="342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440" y="384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366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443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120" y="425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160" y="525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480" y="50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520" y="619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480" y="601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240" y="715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6560" y="69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880" y="802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0" y="784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867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0" y="850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400" y="907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720" y="889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040" y="915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897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89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872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837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819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560" y="763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9520" y="744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677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659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592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240" y="573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9280" y="516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0" y="498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7360" y="461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9320" y="443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0" y="433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6680" y="41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1720" y="431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040" y="413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080" y="459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400" y="441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440" y="511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9480" y="493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3800" y="580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5619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1880" y="657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840" y="640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8880" y="735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0" y="716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6240" y="804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9280" y="78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856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838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1680" y="88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640" y="86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040" y="88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1000" y="86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040" y="858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9080" y="83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3400" y="805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800" y="16358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120" y="15850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3440" y="15667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480" y="1508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440" y="148968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6920" y="1433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240" y="1414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560" y="137016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6600" y="13525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0920" y="13284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960" y="130932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13093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129096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720" y="13190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0" y="13003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3000" y="1351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13327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1440" y="14058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3760" y="138816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0" y="1474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1120" y="14562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440" y="15462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8120" y="1528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0" y="16128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480" y="15958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166572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560" y="16473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8600" y="169740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16790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960" y="17031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8280" y="16851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320" y="1680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5280" y="16617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960" y="1636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2640" y="1618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7320" y="15775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0" y="15588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5760" y="1508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080" y="148968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120" y="1441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5440" y="1423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0480" y="1386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440" y="1367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7480" y="13467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9800" y="13284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13291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8600" y="13111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2920" y="13348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4520" y="13158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0280" y="13622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2600" y="1343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640" y="14079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0" y="1389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4640" y="1464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4464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259200"/>
                              <a:ext cx="5464080" cy="238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3" h="4334">
                                  <a:moveTo>
                                    <a:pt x="0" y="0"/>
                                  </a:moveTo>
                                  <a:lnTo>
                                    <a:pt x="64" y="143"/>
                                  </a:lnTo>
                                  <a:lnTo>
                                    <a:pt x="102" y="433"/>
                                  </a:lnTo>
                                  <a:lnTo>
                                    <a:pt x="133" y="827"/>
                                  </a:lnTo>
                                  <a:lnTo>
                                    <a:pt x="165" y="1319"/>
                                  </a:lnTo>
                                  <a:lnTo>
                                    <a:pt x="196" y="1874"/>
                                  </a:lnTo>
                                  <a:lnTo>
                                    <a:pt x="228" y="2452"/>
                                  </a:lnTo>
                                  <a:lnTo>
                                    <a:pt x="259" y="3010"/>
                                  </a:lnTo>
                                  <a:lnTo>
                                    <a:pt x="289" y="3508"/>
                                  </a:lnTo>
                                  <a:lnTo>
                                    <a:pt x="321" y="3913"/>
                                  </a:lnTo>
                                  <a:lnTo>
                                    <a:pt x="352" y="4194"/>
                                  </a:lnTo>
                                  <a:lnTo>
                                    <a:pt x="384" y="4334"/>
                                  </a:lnTo>
                                  <a:lnTo>
                                    <a:pt x="414" y="4323"/>
                                  </a:lnTo>
                                  <a:lnTo>
                                    <a:pt x="445" y="4162"/>
                                  </a:lnTo>
                                  <a:lnTo>
                                    <a:pt x="477" y="3866"/>
                                  </a:lnTo>
                                  <a:lnTo>
                                    <a:pt x="508" y="3463"/>
                                  </a:lnTo>
                                  <a:lnTo>
                                    <a:pt x="540" y="2980"/>
                                  </a:lnTo>
                                  <a:lnTo>
                                    <a:pt x="570" y="2453"/>
                                  </a:lnTo>
                                  <a:lnTo>
                                    <a:pt x="601" y="1924"/>
                                  </a:lnTo>
                                  <a:lnTo>
                                    <a:pt x="633" y="1426"/>
                                  </a:lnTo>
                                  <a:lnTo>
                                    <a:pt x="664" y="996"/>
                                  </a:lnTo>
                                  <a:lnTo>
                                    <a:pt x="694" y="667"/>
                                  </a:lnTo>
                                  <a:lnTo>
                                    <a:pt x="726" y="457"/>
                                  </a:lnTo>
                                  <a:lnTo>
                                    <a:pt x="757" y="384"/>
                                  </a:lnTo>
                                  <a:lnTo>
                                    <a:pt x="789" y="453"/>
                                  </a:lnTo>
                                  <a:lnTo>
                                    <a:pt x="820" y="653"/>
                                  </a:lnTo>
                                  <a:lnTo>
                                    <a:pt x="850" y="967"/>
                                  </a:lnTo>
                                  <a:lnTo>
                                    <a:pt x="882" y="1369"/>
                                  </a:lnTo>
                                  <a:lnTo>
                                    <a:pt x="913" y="1828"/>
                                  </a:lnTo>
                                  <a:lnTo>
                                    <a:pt x="945" y="2312"/>
                                  </a:lnTo>
                                  <a:lnTo>
                                    <a:pt x="976" y="2784"/>
                                  </a:lnTo>
                                  <a:lnTo>
                                    <a:pt x="1006" y="3213"/>
                                  </a:lnTo>
                                  <a:lnTo>
                                    <a:pt x="1038" y="3565"/>
                                  </a:lnTo>
                                  <a:lnTo>
                                    <a:pt x="1069" y="3819"/>
                                  </a:lnTo>
                                  <a:lnTo>
                                    <a:pt x="1101" y="3956"/>
                                  </a:lnTo>
                                  <a:lnTo>
                                    <a:pt x="1131" y="3968"/>
                                  </a:lnTo>
                                  <a:lnTo>
                                    <a:pt x="1162" y="3855"/>
                                  </a:lnTo>
                                  <a:lnTo>
                                    <a:pt x="1194" y="3627"/>
                                  </a:lnTo>
                                  <a:lnTo>
                                    <a:pt x="1225" y="3306"/>
                                  </a:lnTo>
                                  <a:lnTo>
                                    <a:pt x="1257" y="2915"/>
                                  </a:lnTo>
                                  <a:lnTo>
                                    <a:pt x="1287" y="2485"/>
                                  </a:lnTo>
                                  <a:lnTo>
                                    <a:pt x="1318" y="2046"/>
                                  </a:lnTo>
                                  <a:lnTo>
                                    <a:pt x="1350" y="1628"/>
                                  </a:lnTo>
                                  <a:lnTo>
                                    <a:pt x="1381" y="1262"/>
                                  </a:lnTo>
                                  <a:lnTo>
                                    <a:pt x="1413" y="975"/>
                                  </a:lnTo>
                                  <a:lnTo>
                                    <a:pt x="1443" y="785"/>
                                  </a:lnTo>
                                  <a:lnTo>
                                    <a:pt x="1474" y="706"/>
                                  </a:lnTo>
                                  <a:lnTo>
                                    <a:pt x="1506" y="740"/>
                                  </a:lnTo>
                                  <a:lnTo>
                                    <a:pt x="1537" y="886"/>
                                  </a:lnTo>
                                  <a:lnTo>
                                    <a:pt x="1567" y="1128"/>
                                  </a:lnTo>
                                  <a:lnTo>
                                    <a:pt x="1599" y="1446"/>
                                  </a:lnTo>
                                  <a:lnTo>
                                    <a:pt x="1630" y="1817"/>
                                  </a:lnTo>
                                  <a:lnTo>
                                    <a:pt x="1662" y="2216"/>
                                  </a:lnTo>
                                  <a:lnTo>
                                    <a:pt x="1693" y="2613"/>
                                  </a:lnTo>
                                  <a:lnTo>
                                    <a:pt x="1723" y="2980"/>
                                  </a:lnTo>
                                  <a:lnTo>
                                    <a:pt x="1755" y="3294"/>
                                  </a:lnTo>
                                  <a:lnTo>
                                    <a:pt x="1786" y="3532"/>
                                  </a:lnTo>
                                  <a:lnTo>
                                    <a:pt x="1818" y="3676"/>
                                  </a:lnTo>
                                  <a:lnTo>
                                    <a:pt x="1849" y="3720"/>
                                  </a:lnTo>
                                  <a:lnTo>
                                    <a:pt x="1879" y="3658"/>
                                  </a:lnTo>
                                  <a:lnTo>
                                    <a:pt x="1911" y="3496"/>
                                  </a:lnTo>
                                  <a:lnTo>
                                    <a:pt x="1942" y="3248"/>
                                  </a:lnTo>
                                  <a:lnTo>
                                    <a:pt x="1974" y="2936"/>
                                  </a:lnTo>
                                  <a:lnTo>
                                    <a:pt x="2004" y="2581"/>
                                  </a:lnTo>
                                  <a:lnTo>
                                    <a:pt x="2035" y="2208"/>
                                  </a:lnTo>
                                  <a:lnTo>
                                    <a:pt x="2067" y="1847"/>
                                  </a:lnTo>
                                  <a:lnTo>
                                    <a:pt x="2098" y="1519"/>
                                  </a:lnTo>
                                  <a:lnTo>
                                    <a:pt x="2130" y="1253"/>
                                  </a:lnTo>
                                  <a:lnTo>
                                    <a:pt x="2160" y="1062"/>
                                  </a:lnTo>
                                  <a:lnTo>
                                    <a:pt x="2191" y="964"/>
                                  </a:lnTo>
                                  <a:lnTo>
                                    <a:pt x="2223" y="963"/>
                                  </a:lnTo>
                                  <a:lnTo>
                                    <a:pt x="2254" y="1059"/>
                                  </a:lnTo>
                                  <a:lnTo>
                                    <a:pt x="2286" y="1243"/>
                                  </a:lnTo>
                                  <a:lnTo>
                                    <a:pt x="2316" y="1498"/>
                                  </a:lnTo>
                                  <a:lnTo>
                                    <a:pt x="2347" y="1807"/>
                                  </a:lnTo>
                                  <a:lnTo>
                                    <a:pt x="2379" y="2145"/>
                                  </a:lnTo>
                                  <a:lnTo>
                                    <a:pt x="2410" y="2490"/>
                                  </a:lnTo>
                                  <a:lnTo>
                                    <a:pt x="2440" y="2814"/>
                                  </a:lnTo>
                                  <a:lnTo>
                                    <a:pt x="2472" y="3097"/>
                                  </a:lnTo>
                                  <a:lnTo>
                                    <a:pt x="2503" y="3317"/>
                                  </a:lnTo>
                                  <a:lnTo>
                                    <a:pt x="2535" y="3458"/>
                                  </a:lnTo>
                                  <a:lnTo>
                                    <a:pt x="2566" y="3511"/>
                                  </a:lnTo>
                                  <a:lnTo>
                                    <a:pt x="2596" y="3469"/>
                                  </a:lnTo>
                                  <a:lnTo>
                                    <a:pt x="2628" y="3338"/>
                                  </a:lnTo>
                                  <a:lnTo>
                                    <a:pt x="2659" y="3129"/>
                                  </a:lnTo>
                                  <a:lnTo>
                                    <a:pt x="2691" y="2861"/>
                                  </a:lnTo>
                                  <a:lnTo>
                                    <a:pt x="2722" y="2553"/>
                                  </a:lnTo>
                                  <a:lnTo>
                                    <a:pt x="2752" y="2229"/>
                                  </a:lnTo>
                                  <a:lnTo>
                                    <a:pt x="2784" y="1913"/>
                                  </a:lnTo>
                                  <a:lnTo>
                                    <a:pt x="2815" y="1626"/>
                                  </a:lnTo>
                                  <a:lnTo>
                                    <a:pt x="2847" y="1392"/>
                                  </a:lnTo>
                                  <a:lnTo>
                                    <a:pt x="2877" y="1223"/>
                                  </a:lnTo>
                                  <a:lnTo>
                                    <a:pt x="2908" y="1134"/>
                                  </a:lnTo>
                                  <a:lnTo>
                                    <a:pt x="2940" y="1131"/>
                                  </a:lnTo>
                                  <a:lnTo>
                                    <a:pt x="2971" y="1211"/>
                                  </a:lnTo>
                                  <a:lnTo>
                                    <a:pt x="3003" y="1369"/>
                                  </a:lnTo>
                                  <a:lnTo>
                                    <a:pt x="3033" y="1586"/>
                                  </a:lnTo>
                                  <a:lnTo>
                                    <a:pt x="3064" y="1849"/>
                                  </a:lnTo>
                                  <a:lnTo>
                                    <a:pt x="3096" y="2138"/>
                                  </a:lnTo>
                                  <a:lnTo>
                                    <a:pt x="3127" y="2431"/>
                                  </a:lnTo>
                                  <a:lnTo>
                                    <a:pt x="3159" y="2708"/>
                                  </a:lnTo>
                                  <a:lnTo>
                                    <a:pt x="3189" y="2947"/>
                                  </a:lnTo>
                                  <a:lnTo>
                                    <a:pt x="3220" y="3135"/>
                                  </a:lnTo>
                                  <a:lnTo>
                                    <a:pt x="3252" y="3255"/>
                                  </a:lnTo>
                                  <a:lnTo>
                                    <a:pt x="3283" y="3302"/>
                                  </a:lnTo>
                                  <a:lnTo>
                                    <a:pt x="3313" y="3272"/>
                                  </a:lnTo>
                                  <a:lnTo>
                                    <a:pt x="3345" y="3166"/>
                                  </a:lnTo>
                                  <a:lnTo>
                                    <a:pt x="3376" y="2998"/>
                                  </a:lnTo>
                                  <a:lnTo>
                                    <a:pt x="3408" y="2781"/>
                                  </a:lnTo>
                                  <a:lnTo>
                                    <a:pt x="3439" y="2533"/>
                                  </a:lnTo>
                                  <a:lnTo>
                                    <a:pt x="3469" y="2271"/>
                                  </a:lnTo>
                                  <a:lnTo>
                                    <a:pt x="3501" y="2016"/>
                                  </a:lnTo>
                                  <a:lnTo>
                                    <a:pt x="3532" y="1784"/>
                                  </a:lnTo>
                                  <a:lnTo>
                                    <a:pt x="3564" y="1593"/>
                                  </a:lnTo>
                                  <a:lnTo>
                                    <a:pt x="3595" y="1456"/>
                                  </a:lnTo>
                                  <a:lnTo>
                                    <a:pt x="3625" y="1383"/>
                                  </a:lnTo>
                                  <a:lnTo>
                                    <a:pt x="3657" y="1375"/>
                                  </a:lnTo>
                                  <a:lnTo>
                                    <a:pt x="3688" y="1435"/>
                                  </a:lnTo>
                                  <a:lnTo>
                                    <a:pt x="3720" y="1557"/>
                                  </a:lnTo>
                                  <a:lnTo>
                                    <a:pt x="3750" y="1728"/>
                                  </a:lnTo>
                                  <a:lnTo>
                                    <a:pt x="3781" y="1936"/>
                                  </a:lnTo>
                                  <a:lnTo>
                                    <a:pt x="3813" y="2165"/>
                                  </a:lnTo>
                                  <a:lnTo>
                                    <a:pt x="3844" y="2399"/>
                                  </a:lnTo>
                                  <a:lnTo>
                                    <a:pt x="3876" y="2620"/>
                                  </a:lnTo>
                                  <a:lnTo>
                                    <a:pt x="3906" y="2813"/>
                                  </a:lnTo>
                                  <a:lnTo>
                                    <a:pt x="3937" y="2965"/>
                                  </a:lnTo>
                                  <a:lnTo>
                                    <a:pt x="3969" y="3066"/>
                                  </a:lnTo>
                                  <a:lnTo>
                                    <a:pt x="4000" y="3108"/>
                                  </a:lnTo>
                                  <a:lnTo>
                                    <a:pt x="4030" y="3088"/>
                                  </a:lnTo>
                                  <a:lnTo>
                                    <a:pt x="4062" y="3007"/>
                                  </a:lnTo>
                                  <a:lnTo>
                                    <a:pt x="4093" y="2876"/>
                                  </a:lnTo>
                                  <a:lnTo>
                                    <a:pt x="4125" y="2702"/>
                                  </a:lnTo>
                                  <a:lnTo>
                                    <a:pt x="4156" y="2502"/>
                                  </a:lnTo>
                                  <a:lnTo>
                                    <a:pt x="4186" y="2288"/>
                                  </a:lnTo>
                                  <a:lnTo>
                                    <a:pt x="4218" y="2074"/>
                                  </a:lnTo>
                                  <a:lnTo>
                                    <a:pt x="4250" y="1879"/>
                                  </a:lnTo>
                                  <a:lnTo>
                                    <a:pt x="4281" y="1712"/>
                                  </a:lnTo>
                                  <a:lnTo>
                                    <a:pt x="4313" y="1589"/>
                                  </a:lnTo>
                                  <a:lnTo>
                                    <a:pt x="4343" y="1515"/>
                                  </a:lnTo>
                                  <a:lnTo>
                                    <a:pt x="4374" y="1498"/>
                                  </a:lnTo>
                                  <a:lnTo>
                                    <a:pt x="4406" y="1539"/>
                                  </a:lnTo>
                                  <a:lnTo>
                                    <a:pt x="4437" y="1632"/>
                                  </a:lnTo>
                                  <a:lnTo>
                                    <a:pt x="4467" y="1771"/>
                                  </a:lnTo>
                                  <a:lnTo>
                                    <a:pt x="4499" y="1942"/>
                                  </a:lnTo>
                                  <a:lnTo>
                                    <a:pt x="4530" y="2135"/>
                                  </a:lnTo>
                                  <a:lnTo>
                                    <a:pt x="4562" y="2335"/>
                                  </a:lnTo>
                                  <a:lnTo>
                                    <a:pt x="4593" y="2527"/>
                                  </a:lnTo>
                                  <a:lnTo>
                                    <a:pt x="4623" y="2697"/>
                                  </a:lnTo>
                                  <a:lnTo>
                                    <a:pt x="4655" y="2836"/>
                                  </a:lnTo>
                                  <a:lnTo>
                                    <a:pt x="4686" y="2930"/>
                                  </a:lnTo>
                                  <a:lnTo>
                                    <a:pt x="4718" y="2974"/>
                                  </a:lnTo>
                                  <a:lnTo>
                                    <a:pt x="4749" y="2966"/>
                                  </a:lnTo>
                                  <a:lnTo>
                                    <a:pt x="4779" y="2905"/>
                                  </a:lnTo>
                                  <a:lnTo>
                                    <a:pt x="4811" y="2795"/>
                                  </a:lnTo>
                                  <a:lnTo>
                                    <a:pt x="4842" y="2648"/>
                                  </a:lnTo>
                                  <a:lnTo>
                                    <a:pt x="4874" y="2475"/>
                                  </a:lnTo>
                                  <a:lnTo>
                                    <a:pt x="4904" y="2288"/>
                                  </a:lnTo>
                                  <a:lnTo>
                                    <a:pt x="4935" y="2103"/>
                                  </a:lnTo>
                                  <a:lnTo>
                                    <a:pt x="4967" y="1932"/>
                                  </a:lnTo>
                                  <a:lnTo>
                                    <a:pt x="4998" y="1787"/>
                                  </a:lnTo>
                                  <a:lnTo>
                                    <a:pt x="5030" y="1682"/>
                                  </a:lnTo>
                                  <a:lnTo>
                                    <a:pt x="5060" y="1625"/>
                                  </a:lnTo>
                                  <a:lnTo>
                                    <a:pt x="5091" y="1617"/>
                                  </a:lnTo>
                                  <a:lnTo>
                                    <a:pt x="5123" y="1662"/>
                                  </a:lnTo>
                                  <a:lnTo>
                                    <a:pt x="5154" y="1753"/>
                                  </a:lnTo>
                                  <a:lnTo>
                                    <a:pt x="5186" y="1882"/>
                                  </a:lnTo>
                                  <a:lnTo>
                                    <a:pt x="5216" y="2037"/>
                                  </a:lnTo>
                                  <a:lnTo>
                                    <a:pt x="5247" y="2208"/>
                                  </a:lnTo>
                                  <a:lnTo>
                                    <a:pt x="5279" y="2383"/>
                                  </a:lnTo>
                                  <a:lnTo>
                                    <a:pt x="5310" y="2547"/>
                                  </a:lnTo>
                                  <a:lnTo>
                                    <a:pt x="5340" y="2688"/>
                                  </a:lnTo>
                                  <a:lnTo>
                                    <a:pt x="5372" y="2798"/>
                                  </a:lnTo>
                                  <a:lnTo>
                                    <a:pt x="5403" y="2867"/>
                                  </a:lnTo>
                                  <a:lnTo>
                                    <a:pt x="5435" y="2893"/>
                                  </a:lnTo>
                                  <a:lnTo>
                                    <a:pt x="5466" y="2872"/>
                                  </a:lnTo>
                                  <a:lnTo>
                                    <a:pt x="5496" y="2805"/>
                                  </a:lnTo>
                                  <a:lnTo>
                                    <a:pt x="5528" y="2700"/>
                                  </a:lnTo>
                                  <a:lnTo>
                                    <a:pt x="5559" y="2566"/>
                                  </a:lnTo>
                                  <a:lnTo>
                                    <a:pt x="5591" y="2413"/>
                                  </a:lnTo>
                                  <a:lnTo>
                                    <a:pt x="5622" y="2253"/>
                                  </a:lnTo>
                                  <a:lnTo>
                                    <a:pt x="5652" y="2100"/>
                                  </a:lnTo>
                                  <a:lnTo>
                                    <a:pt x="5684" y="1962"/>
                                  </a:lnTo>
                                  <a:lnTo>
                                    <a:pt x="5715" y="1852"/>
                                  </a:lnTo>
                                  <a:lnTo>
                                    <a:pt x="5747" y="1775"/>
                                  </a:lnTo>
                                  <a:lnTo>
                                    <a:pt x="5777" y="1739"/>
                                  </a:lnTo>
                                  <a:lnTo>
                                    <a:pt x="5808" y="1744"/>
                                  </a:lnTo>
                                  <a:lnTo>
                                    <a:pt x="5840" y="1789"/>
                                  </a:lnTo>
                                  <a:lnTo>
                                    <a:pt x="5871" y="1868"/>
                                  </a:lnTo>
                                  <a:lnTo>
                                    <a:pt x="5903" y="1975"/>
                                  </a:lnTo>
                                  <a:lnTo>
                                    <a:pt x="5933" y="2100"/>
                                  </a:lnTo>
                                  <a:lnTo>
                                    <a:pt x="5964" y="2232"/>
                                  </a:lnTo>
                                  <a:lnTo>
                                    <a:pt x="5996" y="2363"/>
                                  </a:lnTo>
                                  <a:lnTo>
                                    <a:pt x="6027" y="2484"/>
                                  </a:lnTo>
                                  <a:lnTo>
                                    <a:pt x="6059" y="2586"/>
                                  </a:lnTo>
                                  <a:lnTo>
                                    <a:pt x="6089" y="2663"/>
                                  </a:lnTo>
                                  <a:lnTo>
                                    <a:pt x="6120" y="2711"/>
                                  </a:lnTo>
                                  <a:lnTo>
                                    <a:pt x="6152" y="2724"/>
                                  </a:lnTo>
                                  <a:lnTo>
                                    <a:pt x="6183" y="2703"/>
                                  </a:lnTo>
                                  <a:lnTo>
                                    <a:pt x="6213" y="2649"/>
                                  </a:lnTo>
                                  <a:lnTo>
                                    <a:pt x="6245" y="2568"/>
                                  </a:lnTo>
                                  <a:lnTo>
                                    <a:pt x="6276" y="2466"/>
                                  </a:lnTo>
                                  <a:lnTo>
                                    <a:pt x="6308" y="2351"/>
                                  </a:lnTo>
                                  <a:lnTo>
                                    <a:pt x="6339" y="2232"/>
                                  </a:lnTo>
                                  <a:lnTo>
                                    <a:pt x="6369" y="2118"/>
                                  </a:lnTo>
                                  <a:lnTo>
                                    <a:pt x="6401" y="2016"/>
                                  </a:lnTo>
                                  <a:lnTo>
                                    <a:pt x="6432" y="1936"/>
                                  </a:lnTo>
                                  <a:lnTo>
                                    <a:pt x="6464" y="1882"/>
                                  </a:lnTo>
                                  <a:lnTo>
                                    <a:pt x="6495" y="1858"/>
                                  </a:lnTo>
                                  <a:lnTo>
                                    <a:pt x="6525" y="1864"/>
                                  </a:lnTo>
                                  <a:lnTo>
                                    <a:pt x="6557" y="1898"/>
                                  </a:lnTo>
                                  <a:lnTo>
                                    <a:pt x="6588" y="1962"/>
                                  </a:lnTo>
                                  <a:lnTo>
                                    <a:pt x="6620" y="2046"/>
                                  </a:lnTo>
                                  <a:lnTo>
                                    <a:pt x="6650" y="2144"/>
                                  </a:lnTo>
                                  <a:lnTo>
                                    <a:pt x="6681" y="2250"/>
                                  </a:lnTo>
                                  <a:lnTo>
                                    <a:pt x="6713" y="2359"/>
                                  </a:lnTo>
                                  <a:lnTo>
                                    <a:pt x="6744" y="2459"/>
                                  </a:lnTo>
                                  <a:lnTo>
                                    <a:pt x="6776" y="2548"/>
                                  </a:lnTo>
                                  <a:lnTo>
                                    <a:pt x="6806" y="2616"/>
                                  </a:lnTo>
                                  <a:lnTo>
                                    <a:pt x="6837" y="2661"/>
                                  </a:lnTo>
                                  <a:lnTo>
                                    <a:pt x="6869" y="2675"/>
                                  </a:lnTo>
                                  <a:lnTo>
                                    <a:pt x="6900" y="2660"/>
                                  </a:lnTo>
                                  <a:lnTo>
                                    <a:pt x="6932" y="2616"/>
                                  </a:lnTo>
                                  <a:lnTo>
                                    <a:pt x="6962" y="2545"/>
                                  </a:lnTo>
                                  <a:lnTo>
                                    <a:pt x="6993" y="2456"/>
                                  </a:lnTo>
                                  <a:lnTo>
                                    <a:pt x="7025" y="2354"/>
                                  </a:lnTo>
                                  <a:lnTo>
                                    <a:pt x="7056" y="2249"/>
                                  </a:lnTo>
                                  <a:lnTo>
                                    <a:pt x="7086" y="2147"/>
                                  </a:lnTo>
                                  <a:lnTo>
                                    <a:pt x="7118" y="2056"/>
                                  </a:lnTo>
                                  <a:lnTo>
                                    <a:pt x="7149" y="1984"/>
                                  </a:lnTo>
                                  <a:lnTo>
                                    <a:pt x="7181" y="1936"/>
                                  </a:lnTo>
                                  <a:lnTo>
                                    <a:pt x="7212" y="1915"/>
                                  </a:lnTo>
                                  <a:lnTo>
                                    <a:pt x="7242" y="1923"/>
                                  </a:lnTo>
                                  <a:lnTo>
                                    <a:pt x="7274" y="1957"/>
                                  </a:lnTo>
                                  <a:lnTo>
                                    <a:pt x="7305" y="2017"/>
                                  </a:lnTo>
                                  <a:lnTo>
                                    <a:pt x="7337" y="2095"/>
                                  </a:lnTo>
                                  <a:lnTo>
                                    <a:pt x="7368" y="2189"/>
                                  </a:lnTo>
                                  <a:lnTo>
                                    <a:pt x="7398" y="2287"/>
                                  </a:lnTo>
                                  <a:lnTo>
                                    <a:pt x="7430" y="2383"/>
                                  </a:lnTo>
                                  <a:lnTo>
                                    <a:pt x="7461" y="2470"/>
                                  </a:lnTo>
                                  <a:lnTo>
                                    <a:pt x="7493" y="2542"/>
                                  </a:lnTo>
                                  <a:lnTo>
                                    <a:pt x="7523" y="2592"/>
                                  </a:lnTo>
                                  <a:lnTo>
                                    <a:pt x="7554" y="2614"/>
                                  </a:lnTo>
                                  <a:lnTo>
                                    <a:pt x="7586" y="2608"/>
                                  </a:lnTo>
                                  <a:lnTo>
                                    <a:pt x="7617" y="2575"/>
                                  </a:lnTo>
                                  <a:lnTo>
                                    <a:pt x="7649" y="2518"/>
                                  </a:lnTo>
                                  <a:lnTo>
                                    <a:pt x="7679" y="2443"/>
                                  </a:lnTo>
                                  <a:lnTo>
                                    <a:pt x="7710" y="2354"/>
                                  </a:lnTo>
                                  <a:lnTo>
                                    <a:pt x="7742" y="2261"/>
                                  </a:lnTo>
                                  <a:lnTo>
                                    <a:pt x="7773" y="2169"/>
                                  </a:lnTo>
                                  <a:lnTo>
                                    <a:pt x="7803" y="2086"/>
                                  </a:lnTo>
                                  <a:lnTo>
                                    <a:pt x="7835" y="2020"/>
                                  </a:lnTo>
                                  <a:lnTo>
                                    <a:pt x="7866" y="1974"/>
                                  </a:lnTo>
                                  <a:lnTo>
                                    <a:pt x="7898" y="1951"/>
                                  </a:lnTo>
                                  <a:lnTo>
                                    <a:pt x="7929" y="1953"/>
                                  </a:lnTo>
                                  <a:lnTo>
                                    <a:pt x="7961" y="1978"/>
                                  </a:lnTo>
                                  <a:lnTo>
                                    <a:pt x="7998" y="2038"/>
                                  </a:lnTo>
                                  <a:lnTo>
                                    <a:pt x="8063" y="219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482760"/>
                              <a:ext cx="4861080" cy="84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212040"/>
                              <a:ext cx="48610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11320"/>
                              <a:ext cx="135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0" y="174600"/>
                              <a:ext cx="135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0000" y="211320"/>
                              <a:ext cx="13860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0" y="174600"/>
                              <a:ext cx="13860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0680" y="0"/>
                              <a:ext cx="633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FF0000"/>
                                    <w:lang w:val="en-US" w:eastAsia="fr-FR"/>
                                  </w:rPr>
                                  <w:t>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720" y="4813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080" y="13266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5600" y="1999440"/>
                              <a:ext cx="3591000" cy="86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 et i en fonction du temps pour la pag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L = 1 H, r’ = 1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 xml:space="preserve"> et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 xml:space="preserve">C = 2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7760" y="5862240"/>
                              <a:ext cx="5677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00"/>
                                    <w:lang w:val="en-US" w:eastAsia="fr-FR"/>
                                  </w:rPr>
                                  <w:t>(m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8880" y="5862960"/>
                              <a:ext cx="108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80" y="5763240"/>
                              <a:ext cx="6507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1320" y="5762520"/>
                              <a:ext cx="13716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1320" y="5726520"/>
                              <a:ext cx="13716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76324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880" y="580068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3640" y="576324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840" y="5800680"/>
                              <a:ext cx="21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4680" y="576324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4160" y="5800680"/>
                              <a:ext cx="221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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6080" y="576324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4840" y="5800680"/>
                              <a:ext cx="2210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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760" y="576324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960" y="5800680"/>
                              <a:ext cx="219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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7440" y="576324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6400" y="5800680"/>
                              <a:ext cx="297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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3016800"/>
                              <a:ext cx="400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FF0000"/>
                                    <w:lang w:val="en-US" w:eastAsia="fr-FR"/>
                                  </w:rPr>
                                  <w:t>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3017520"/>
                              <a:ext cx="369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FF0000"/>
                                    <w:lang w:val="en-US" w:eastAsia="fr-FR"/>
                                  </w:rPr>
                                  <w:t>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FF0000"/>
                                    <w:lang w:val="en-US" w:eastAsia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eastAsia="Times New Roman" w:ascii="Arial Regressi;Symbol" w:hAnsi="Arial Regressi;Symbol" w:cs="Arial Regressi;Symbol"/>
                                    <w:color w:val="FF0000"/>
                                    <w:lang w:val="en-US" w:eastAsia="fr-FR"/>
                                  </w:rPr>
                                  <w:t>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4472280"/>
                              <a:ext cx="568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3153960"/>
                              <a:ext cx="720" cy="260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315324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960" y="315324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000" y="543564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6520" y="549648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000" y="4923000"/>
                              <a:ext cx="1911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6520" y="498420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441072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6520" y="447228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3898440"/>
                              <a:ext cx="1454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6520" y="396036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338580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6520" y="344736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560" y="3016800"/>
                              <a:ext cx="603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en-US" w:eastAsia="fr-FR"/>
                                  </w:rPr>
                                  <w:t>(m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5720" y="3017520"/>
                              <a:ext cx="101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000080"/>
                                    <w:lang w:val="en-US" w:eastAsia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4472280"/>
                              <a:ext cx="568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7000" y="3153960"/>
                              <a:ext cx="0" cy="260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0560" y="315324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7000" y="3153240"/>
                              <a:ext cx="45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555768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561780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5173920"/>
                              <a:ext cx="1911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523548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4792320"/>
                              <a:ext cx="191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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485388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441072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447228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4029120"/>
                              <a:ext cx="145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4089960"/>
                              <a:ext cx="45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3646800"/>
                              <a:ext cx="1454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370764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0" y="3264480"/>
                              <a:ext cx="1454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00"/>
                                    <w:lang w:val="en-US" w:eastAsia="fr-FR"/>
                                  </w:rPr>
                                  <w:t>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7000" y="3326040"/>
                              <a:ext cx="45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4488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430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5172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49784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9662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9478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532080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302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55710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55522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56725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654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563112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56134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5443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542664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1382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512064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47689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475092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357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43394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9902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718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368676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36684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34837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34653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3408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39012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3467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34491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36327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361584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38912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38728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42087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1904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45604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45421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8639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48456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110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50922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440" y="52718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52534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0" y="53161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52977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52768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258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51220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51033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48988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840" y="48805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6260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4607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4345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43275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40806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406260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3886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386892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37656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37472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37504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7317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120" y="37897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37713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3917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3898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41022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0838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43250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430776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5604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45421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47700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47516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49294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491112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0176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50000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047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50299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499860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680" y="49802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48844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48661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47199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470160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45352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840" y="45172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43477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200" y="433080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41695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41511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40482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40298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397908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396036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39452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39268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760" y="398448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396756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40824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40647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460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880" y="4206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437400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435672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560" y="45493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45306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920" y="46976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46800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815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4796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280" y="48693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4850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080" y="48805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48621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48355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81824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080" y="47498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47314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46260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120" y="4607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449136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44730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43549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43365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422460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4206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41299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4111560"/>
                              <a:ext cx="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960" y="4087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40690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40856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640" y="40672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0" y="41346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41162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422280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420372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43365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319280"/>
                              <a:ext cx="720" cy="35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44722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44539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458856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67800" y="4180680"/>
                              <a:ext cx="276804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9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93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75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563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545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582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564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551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533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07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89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43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417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33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" y="315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228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20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135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116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73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5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24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6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18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50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32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95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7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15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250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232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327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309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38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369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240" y="431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4122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454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35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459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441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425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407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0" y="390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372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6120" y="342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323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760" y="277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25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221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203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169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151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136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1184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11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99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11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9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14436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680" y="126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720" y="178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040" y="160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080" y="228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20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440" y="28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26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333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840" y="315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160" y="365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840" y="347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880" y="395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0" y="377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240" y="400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381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407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389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960" y="387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369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353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336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040" y="304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286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264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440" y="247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760" y="204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186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2840" y="178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160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58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140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0" y="139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120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560" y="150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132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17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15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216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198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258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240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360" y="302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284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440" y="342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323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080" y="362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120" y="344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7160" y="384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365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520" y="384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480" y="365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240" y="362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344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8880" y="333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315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960" y="28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26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239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640" y="221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040" y="204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186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8680" y="186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16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760" y="165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080" y="146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120" y="167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440" y="149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1480" y="190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160" y="172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8840" y="221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0" y="2034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24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228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286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268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1280" y="323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960" y="3056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640" y="33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960" y="3189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360" y="353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680" y="336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3720" y="356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040" y="338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336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120" y="317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440" y="321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760" y="303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520" y="286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480" y="268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262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244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0" y="239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920" y="221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218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640" y="200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680" y="218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200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040" y="216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198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1400" y="225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3720" y="207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480" y="24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228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840" y="255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0" y="237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840" y="272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254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0" y="295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3520" y="277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9280" y="293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0" y="275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6640" y="309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960" y="291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0" y="313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6680" y="2955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1000" y="29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280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080" y="293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400" y="275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720" y="288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760" y="270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3800" y="277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25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1160" y="26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120" y="242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8880" y="262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0" y="244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5520" y="250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8560" y="232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24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231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0960" y="241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2235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8680" y="24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1000" y="228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5320" y="24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7640" y="231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3400" y="249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0640" y="3225960"/>
                              <a:ext cx="5508720" cy="241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72880" y="1186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7920" y="1205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0240" y="1187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0" y="1220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960" y="1202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2640" y="1222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5320" y="1203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360" y="1229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2680" y="1210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7720" y="1243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040" y="1224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080" y="1259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7760" y="1241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440" y="1262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760" y="124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0160" y="1264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2480" y="1246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7520" y="124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9840" y="122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4880" y="124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920" y="122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2240" y="1238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4560" y="1221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0320" y="1227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2280" y="1208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7320" y="1213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9640" y="1195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4680" y="1191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7720" y="1173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040" y="1190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360" y="11714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0120" y="1185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11671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760" y="1199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9440" y="1180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4480" y="1199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6800" y="1180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1840" y="1220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4160" y="1202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920" y="1229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2240" y="1210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6560" y="1253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9240" y="1234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4640" y="1262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6600" y="124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1640" y="1273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960" y="12553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9720" y="1262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040" y="124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360" y="1254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8680" y="12369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440" y="1245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0" y="122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204480"/>
                                <a:ext cx="5464080" cy="22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3" h="4016">
                                    <a:moveTo>
                                      <a:pt x="0" y="1848"/>
                                    </a:moveTo>
                                    <a:lnTo>
                                      <a:pt x="64" y="2465"/>
                                    </a:lnTo>
                                    <a:lnTo>
                                      <a:pt x="102" y="3121"/>
                                    </a:lnTo>
                                    <a:lnTo>
                                      <a:pt x="133" y="3560"/>
                                    </a:lnTo>
                                    <a:lnTo>
                                      <a:pt x="165" y="3864"/>
                                    </a:lnTo>
                                    <a:lnTo>
                                      <a:pt x="196" y="4016"/>
                                    </a:lnTo>
                                    <a:lnTo>
                                      <a:pt x="228" y="4011"/>
                                    </a:lnTo>
                                    <a:lnTo>
                                      <a:pt x="259" y="3852"/>
                                    </a:lnTo>
                                    <a:lnTo>
                                      <a:pt x="289" y="3548"/>
                                    </a:lnTo>
                                    <a:lnTo>
                                      <a:pt x="321" y="3127"/>
                                    </a:lnTo>
                                    <a:lnTo>
                                      <a:pt x="352" y="2629"/>
                                    </a:lnTo>
                                    <a:lnTo>
                                      <a:pt x="384" y="2081"/>
                                    </a:lnTo>
                                    <a:lnTo>
                                      <a:pt x="414" y="1532"/>
                                    </a:lnTo>
                                    <a:lnTo>
                                      <a:pt x="445" y="1031"/>
                                    </a:lnTo>
                                    <a:lnTo>
                                      <a:pt x="477" y="603"/>
                                    </a:lnTo>
                                    <a:lnTo>
                                      <a:pt x="508" y="273"/>
                                    </a:lnTo>
                                    <a:lnTo>
                                      <a:pt x="540" y="67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601" y="70"/>
                                    </a:lnTo>
                                    <a:lnTo>
                                      <a:pt x="633" y="261"/>
                                    </a:lnTo>
                                    <a:lnTo>
                                      <a:pt x="664" y="558"/>
                                    </a:lnTo>
                                    <a:lnTo>
                                      <a:pt x="694" y="940"/>
                                    </a:lnTo>
                                    <a:lnTo>
                                      <a:pt x="726" y="1380"/>
                                    </a:lnTo>
                                    <a:lnTo>
                                      <a:pt x="757" y="1854"/>
                                    </a:lnTo>
                                    <a:lnTo>
                                      <a:pt x="789" y="2305"/>
                                    </a:lnTo>
                                    <a:lnTo>
                                      <a:pt x="820" y="2701"/>
                                    </a:lnTo>
                                    <a:lnTo>
                                      <a:pt x="850" y="3027"/>
                                    </a:lnTo>
                                    <a:lnTo>
                                      <a:pt x="882" y="3261"/>
                                    </a:lnTo>
                                    <a:lnTo>
                                      <a:pt x="913" y="3379"/>
                                    </a:lnTo>
                                    <a:lnTo>
                                      <a:pt x="945" y="3391"/>
                                    </a:lnTo>
                                    <a:lnTo>
                                      <a:pt x="976" y="3301"/>
                                    </a:lnTo>
                                    <a:lnTo>
                                      <a:pt x="1006" y="3098"/>
                                    </a:lnTo>
                                    <a:lnTo>
                                      <a:pt x="1038" y="2812"/>
                                    </a:lnTo>
                                    <a:lnTo>
                                      <a:pt x="1069" y="2466"/>
                                    </a:lnTo>
                                    <a:lnTo>
                                      <a:pt x="1101" y="2086"/>
                                    </a:lnTo>
                                    <a:lnTo>
                                      <a:pt x="1131" y="1699"/>
                                    </a:lnTo>
                                    <a:lnTo>
                                      <a:pt x="1162" y="1331"/>
                                    </a:lnTo>
                                    <a:lnTo>
                                      <a:pt x="1194" y="1019"/>
                                    </a:lnTo>
                                    <a:lnTo>
                                      <a:pt x="1225" y="785"/>
                                    </a:lnTo>
                                    <a:lnTo>
                                      <a:pt x="1257" y="639"/>
                                    </a:lnTo>
                                    <a:lnTo>
                                      <a:pt x="1287" y="594"/>
                                    </a:lnTo>
                                    <a:lnTo>
                                      <a:pt x="1318" y="624"/>
                                    </a:lnTo>
                                    <a:lnTo>
                                      <a:pt x="1350" y="734"/>
                                    </a:lnTo>
                                    <a:lnTo>
                                      <a:pt x="1381" y="926"/>
                                    </a:lnTo>
                                    <a:lnTo>
                                      <a:pt x="1413" y="1179"/>
                                    </a:lnTo>
                                    <a:lnTo>
                                      <a:pt x="1443" y="1475"/>
                                    </a:lnTo>
                                    <a:lnTo>
                                      <a:pt x="1474" y="1794"/>
                                    </a:lnTo>
                                    <a:lnTo>
                                      <a:pt x="1506" y="2111"/>
                                    </a:lnTo>
                                    <a:lnTo>
                                      <a:pt x="1537" y="2396"/>
                                    </a:lnTo>
                                    <a:lnTo>
                                      <a:pt x="1567" y="2629"/>
                                    </a:lnTo>
                                    <a:lnTo>
                                      <a:pt x="1599" y="2793"/>
                                    </a:lnTo>
                                    <a:lnTo>
                                      <a:pt x="1630" y="2888"/>
                                    </a:lnTo>
                                    <a:lnTo>
                                      <a:pt x="1662" y="2912"/>
                                    </a:lnTo>
                                    <a:lnTo>
                                      <a:pt x="1693" y="2856"/>
                                    </a:lnTo>
                                    <a:lnTo>
                                      <a:pt x="1723" y="2728"/>
                                    </a:lnTo>
                                    <a:lnTo>
                                      <a:pt x="1755" y="2537"/>
                                    </a:lnTo>
                                    <a:lnTo>
                                      <a:pt x="1786" y="2304"/>
                                    </a:lnTo>
                                    <a:lnTo>
                                      <a:pt x="1818" y="2050"/>
                                    </a:lnTo>
                                    <a:lnTo>
                                      <a:pt x="1849" y="1791"/>
                                    </a:lnTo>
                                    <a:lnTo>
                                      <a:pt x="1879" y="1537"/>
                                    </a:lnTo>
                                    <a:lnTo>
                                      <a:pt x="1911" y="1313"/>
                                    </a:lnTo>
                                    <a:lnTo>
                                      <a:pt x="1942" y="1146"/>
                                    </a:lnTo>
                                    <a:lnTo>
                                      <a:pt x="1974" y="1034"/>
                                    </a:lnTo>
                                    <a:lnTo>
                                      <a:pt x="2004" y="968"/>
                                    </a:lnTo>
                                    <a:lnTo>
                                      <a:pt x="2035" y="961"/>
                                    </a:lnTo>
                                    <a:lnTo>
                                      <a:pt x="2067" y="1025"/>
                                    </a:lnTo>
                                    <a:lnTo>
                                      <a:pt x="2098" y="1153"/>
                                    </a:lnTo>
                                    <a:lnTo>
                                      <a:pt x="2130" y="1329"/>
                                    </a:lnTo>
                                    <a:lnTo>
                                      <a:pt x="2160" y="1532"/>
                                    </a:lnTo>
                                    <a:lnTo>
                                      <a:pt x="2191" y="1749"/>
                                    </a:lnTo>
                                    <a:lnTo>
                                      <a:pt x="2223" y="1984"/>
                                    </a:lnTo>
                                    <a:lnTo>
                                      <a:pt x="2254" y="2200"/>
                                    </a:lnTo>
                                    <a:lnTo>
                                      <a:pt x="2286" y="2384"/>
                                    </a:lnTo>
                                    <a:lnTo>
                                      <a:pt x="2316" y="2519"/>
                                    </a:lnTo>
                                    <a:lnTo>
                                      <a:pt x="2347" y="2594"/>
                                    </a:lnTo>
                                    <a:lnTo>
                                      <a:pt x="2379" y="2618"/>
                                    </a:lnTo>
                                    <a:lnTo>
                                      <a:pt x="2410" y="2588"/>
                                    </a:lnTo>
                                    <a:lnTo>
                                      <a:pt x="2440" y="2506"/>
                                    </a:lnTo>
                                    <a:lnTo>
                                      <a:pt x="2472" y="2379"/>
                                    </a:lnTo>
                                    <a:lnTo>
                                      <a:pt x="2503" y="2215"/>
                                    </a:lnTo>
                                    <a:lnTo>
                                      <a:pt x="2535" y="2032"/>
                                    </a:lnTo>
                                    <a:lnTo>
                                      <a:pt x="2566" y="1844"/>
                                    </a:lnTo>
                                    <a:lnTo>
                                      <a:pt x="2596" y="1656"/>
                                    </a:lnTo>
                                    <a:lnTo>
                                      <a:pt x="2628" y="1480"/>
                                    </a:lnTo>
                                    <a:lnTo>
                                      <a:pt x="2659" y="1335"/>
                                    </a:lnTo>
                                    <a:lnTo>
                                      <a:pt x="2691" y="1241"/>
                                    </a:lnTo>
                                    <a:lnTo>
                                      <a:pt x="2722" y="1198"/>
                                    </a:lnTo>
                                    <a:lnTo>
                                      <a:pt x="2752" y="1201"/>
                                    </a:lnTo>
                                    <a:lnTo>
                                      <a:pt x="2784" y="1257"/>
                                    </a:lnTo>
                                    <a:lnTo>
                                      <a:pt x="2815" y="1358"/>
                                    </a:lnTo>
                                    <a:lnTo>
                                      <a:pt x="2847" y="1495"/>
                                    </a:lnTo>
                                    <a:lnTo>
                                      <a:pt x="2877" y="1657"/>
                                    </a:lnTo>
                                    <a:lnTo>
                                      <a:pt x="2908" y="1838"/>
                                    </a:lnTo>
                                    <a:lnTo>
                                      <a:pt x="2940" y="2008"/>
                                    </a:lnTo>
                                    <a:lnTo>
                                      <a:pt x="2971" y="2152"/>
                                    </a:lnTo>
                                    <a:lnTo>
                                      <a:pt x="3003" y="2269"/>
                                    </a:lnTo>
                                    <a:lnTo>
                                      <a:pt x="3033" y="2360"/>
                                    </a:lnTo>
                                    <a:lnTo>
                                      <a:pt x="3064" y="2403"/>
                                    </a:lnTo>
                                    <a:lnTo>
                                      <a:pt x="3096" y="2394"/>
                                    </a:lnTo>
                                    <a:lnTo>
                                      <a:pt x="3127" y="2348"/>
                                    </a:lnTo>
                                    <a:lnTo>
                                      <a:pt x="3159" y="2281"/>
                                    </a:lnTo>
                                    <a:lnTo>
                                      <a:pt x="3189" y="2185"/>
                                    </a:lnTo>
                                    <a:lnTo>
                                      <a:pt x="3220" y="2060"/>
                                    </a:lnTo>
                                    <a:lnTo>
                                      <a:pt x="3252" y="1917"/>
                                    </a:lnTo>
                                    <a:lnTo>
                                      <a:pt x="3283" y="1774"/>
                                    </a:lnTo>
                                    <a:lnTo>
                                      <a:pt x="3313" y="1645"/>
                                    </a:lnTo>
                                    <a:lnTo>
                                      <a:pt x="3345" y="1546"/>
                                    </a:lnTo>
                                    <a:lnTo>
                                      <a:pt x="3376" y="1468"/>
                                    </a:lnTo>
                                    <a:lnTo>
                                      <a:pt x="3408" y="1415"/>
                                    </a:lnTo>
                                    <a:lnTo>
                                      <a:pt x="3439" y="1404"/>
                                    </a:lnTo>
                                    <a:lnTo>
                                      <a:pt x="3469" y="1435"/>
                                    </a:lnTo>
                                    <a:lnTo>
                                      <a:pt x="3501" y="1490"/>
                                    </a:lnTo>
                                    <a:lnTo>
                                      <a:pt x="3532" y="1567"/>
                                    </a:lnTo>
                                    <a:lnTo>
                                      <a:pt x="3564" y="1672"/>
                                    </a:lnTo>
                                    <a:lnTo>
                                      <a:pt x="3595" y="1781"/>
                                    </a:lnTo>
                                    <a:lnTo>
                                      <a:pt x="3625" y="1887"/>
                                    </a:lnTo>
                                    <a:lnTo>
                                      <a:pt x="3657" y="1984"/>
                                    </a:lnTo>
                                    <a:lnTo>
                                      <a:pt x="3688" y="2063"/>
                                    </a:lnTo>
                                    <a:lnTo>
                                      <a:pt x="3720" y="2125"/>
                                    </a:lnTo>
                                    <a:lnTo>
                                      <a:pt x="3750" y="2167"/>
                                    </a:lnTo>
                                    <a:lnTo>
                                      <a:pt x="3781" y="2188"/>
                                    </a:lnTo>
                                    <a:lnTo>
                                      <a:pt x="3813" y="2181"/>
                                    </a:lnTo>
                                    <a:lnTo>
                                      <a:pt x="3844" y="2143"/>
                                    </a:lnTo>
                                    <a:lnTo>
                                      <a:pt x="3876" y="2093"/>
                                    </a:lnTo>
                                    <a:lnTo>
                                      <a:pt x="3906" y="2033"/>
                                    </a:lnTo>
                                    <a:lnTo>
                                      <a:pt x="3937" y="1958"/>
                                    </a:lnTo>
                                    <a:lnTo>
                                      <a:pt x="3969" y="1872"/>
                                    </a:lnTo>
                                    <a:lnTo>
                                      <a:pt x="4000" y="1791"/>
                                    </a:lnTo>
                                    <a:lnTo>
                                      <a:pt x="4030" y="1717"/>
                                    </a:lnTo>
                                    <a:lnTo>
                                      <a:pt x="4062" y="1657"/>
                                    </a:lnTo>
                                    <a:lnTo>
                                      <a:pt x="4093" y="1614"/>
                                    </a:lnTo>
                                    <a:lnTo>
                                      <a:pt x="4125" y="1586"/>
                                    </a:lnTo>
                                    <a:lnTo>
                                      <a:pt x="4156" y="1579"/>
                                    </a:lnTo>
                                    <a:lnTo>
                                      <a:pt x="4186" y="1596"/>
                                    </a:lnTo>
                                    <a:lnTo>
                                      <a:pt x="4218" y="1633"/>
                                    </a:lnTo>
                                    <a:lnTo>
                                      <a:pt x="4250" y="1683"/>
                                    </a:lnTo>
                                    <a:lnTo>
                                      <a:pt x="4281" y="1746"/>
                                    </a:lnTo>
                                    <a:lnTo>
                                      <a:pt x="4313" y="1820"/>
                                    </a:lnTo>
                                    <a:lnTo>
                                      <a:pt x="4343" y="1895"/>
                                    </a:lnTo>
                                    <a:lnTo>
                                      <a:pt x="4374" y="1960"/>
                                    </a:lnTo>
                                    <a:lnTo>
                                      <a:pt x="4406" y="2011"/>
                                    </a:lnTo>
                                    <a:lnTo>
                                      <a:pt x="4437" y="2053"/>
                                    </a:lnTo>
                                    <a:lnTo>
                                      <a:pt x="4467" y="2080"/>
                                    </a:lnTo>
                                    <a:lnTo>
                                      <a:pt x="4499" y="2090"/>
                                    </a:lnTo>
                                    <a:lnTo>
                                      <a:pt x="4530" y="2095"/>
                                    </a:lnTo>
                                    <a:lnTo>
                                      <a:pt x="4562" y="2078"/>
                                    </a:lnTo>
                                    <a:lnTo>
                                      <a:pt x="4593" y="2042"/>
                                    </a:lnTo>
                                    <a:lnTo>
                                      <a:pt x="4623" y="1991"/>
                                    </a:lnTo>
                                    <a:lnTo>
                                      <a:pt x="4655" y="1928"/>
                                    </a:lnTo>
                                    <a:lnTo>
                                      <a:pt x="4686" y="1866"/>
                                    </a:lnTo>
                                    <a:lnTo>
                                      <a:pt x="4718" y="1797"/>
                                    </a:lnTo>
                                    <a:lnTo>
                                      <a:pt x="4749" y="1731"/>
                                    </a:lnTo>
                                    <a:lnTo>
                                      <a:pt x="4779" y="1690"/>
                                    </a:lnTo>
                                    <a:lnTo>
                                      <a:pt x="4811" y="1660"/>
                                    </a:lnTo>
                                    <a:lnTo>
                                      <a:pt x="4842" y="1633"/>
                                    </a:lnTo>
                                    <a:lnTo>
                                      <a:pt x="4874" y="1626"/>
                                    </a:lnTo>
                                    <a:lnTo>
                                      <a:pt x="4904" y="1642"/>
                                    </a:lnTo>
                                    <a:lnTo>
                                      <a:pt x="4935" y="1674"/>
                                    </a:lnTo>
                                    <a:lnTo>
                                      <a:pt x="4967" y="1723"/>
                                    </a:lnTo>
                                    <a:lnTo>
                                      <a:pt x="4998" y="1782"/>
                                    </a:lnTo>
                                    <a:lnTo>
                                      <a:pt x="5030" y="1842"/>
                                    </a:lnTo>
                                    <a:lnTo>
                                      <a:pt x="5060" y="1902"/>
                                    </a:lnTo>
                                    <a:lnTo>
                                      <a:pt x="5091" y="1958"/>
                                    </a:lnTo>
                                    <a:lnTo>
                                      <a:pt x="5123" y="1999"/>
                                    </a:lnTo>
                                    <a:lnTo>
                                      <a:pt x="5154" y="2030"/>
                                    </a:lnTo>
                                    <a:lnTo>
                                      <a:pt x="5186" y="2053"/>
                                    </a:lnTo>
                                    <a:lnTo>
                                      <a:pt x="5216" y="2057"/>
                                    </a:lnTo>
                                    <a:lnTo>
                                      <a:pt x="5247" y="2039"/>
                                    </a:lnTo>
                                    <a:lnTo>
                                      <a:pt x="5279" y="2005"/>
                                    </a:lnTo>
                                    <a:lnTo>
                                      <a:pt x="5310" y="1958"/>
                                    </a:lnTo>
                                    <a:lnTo>
                                      <a:pt x="5340" y="1895"/>
                                    </a:lnTo>
                                    <a:lnTo>
                                      <a:pt x="5372" y="1832"/>
                                    </a:lnTo>
                                    <a:lnTo>
                                      <a:pt x="5403" y="1776"/>
                                    </a:lnTo>
                                    <a:lnTo>
                                      <a:pt x="5435" y="1732"/>
                                    </a:lnTo>
                                    <a:lnTo>
                                      <a:pt x="5466" y="1702"/>
                                    </a:lnTo>
                                    <a:lnTo>
                                      <a:pt x="5496" y="1677"/>
                                    </a:lnTo>
                                    <a:lnTo>
                                      <a:pt x="5528" y="1666"/>
                                    </a:lnTo>
                                    <a:lnTo>
                                      <a:pt x="5559" y="1678"/>
                                    </a:lnTo>
                                    <a:lnTo>
                                      <a:pt x="5591" y="1710"/>
                                    </a:lnTo>
                                    <a:lnTo>
                                      <a:pt x="5622" y="1749"/>
                                    </a:lnTo>
                                    <a:lnTo>
                                      <a:pt x="5652" y="1788"/>
                                    </a:lnTo>
                                    <a:lnTo>
                                      <a:pt x="5684" y="1832"/>
                                    </a:lnTo>
                                    <a:lnTo>
                                      <a:pt x="5715" y="1886"/>
                                    </a:lnTo>
                                    <a:lnTo>
                                      <a:pt x="5747" y="1934"/>
                                    </a:lnTo>
                                    <a:lnTo>
                                      <a:pt x="5777" y="1964"/>
                                    </a:lnTo>
                                    <a:lnTo>
                                      <a:pt x="5808" y="1987"/>
                                    </a:lnTo>
                                    <a:lnTo>
                                      <a:pt x="5840" y="2003"/>
                                    </a:lnTo>
                                    <a:lnTo>
                                      <a:pt x="5871" y="2003"/>
                                    </a:lnTo>
                                    <a:lnTo>
                                      <a:pt x="5903" y="1984"/>
                                    </a:lnTo>
                                    <a:lnTo>
                                      <a:pt x="5933" y="1960"/>
                                    </a:lnTo>
                                    <a:lnTo>
                                      <a:pt x="5964" y="1929"/>
                                    </a:lnTo>
                                    <a:lnTo>
                                      <a:pt x="5996" y="1887"/>
                                    </a:lnTo>
                                    <a:lnTo>
                                      <a:pt x="6027" y="1850"/>
                                    </a:lnTo>
                                    <a:lnTo>
                                      <a:pt x="6059" y="1818"/>
                                    </a:lnTo>
                                    <a:lnTo>
                                      <a:pt x="6089" y="1787"/>
                                    </a:lnTo>
                                    <a:lnTo>
                                      <a:pt x="6120" y="1764"/>
                                    </a:lnTo>
                                    <a:lnTo>
                                      <a:pt x="6152" y="1759"/>
                                    </a:lnTo>
                                    <a:lnTo>
                                      <a:pt x="6183" y="1758"/>
                                    </a:lnTo>
                                    <a:lnTo>
                                      <a:pt x="6213" y="1762"/>
                                    </a:lnTo>
                                    <a:lnTo>
                                      <a:pt x="6245" y="1779"/>
                                    </a:lnTo>
                                    <a:lnTo>
                                      <a:pt x="6276" y="1805"/>
                                    </a:lnTo>
                                    <a:lnTo>
                                      <a:pt x="6308" y="1823"/>
                                    </a:lnTo>
                                    <a:lnTo>
                                      <a:pt x="6339" y="1841"/>
                                    </a:lnTo>
                                    <a:lnTo>
                                      <a:pt x="6369" y="1866"/>
                                    </a:lnTo>
                                    <a:lnTo>
                                      <a:pt x="6401" y="1890"/>
                                    </a:lnTo>
                                    <a:lnTo>
                                      <a:pt x="6432" y="1898"/>
                                    </a:lnTo>
                                    <a:lnTo>
                                      <a:pt x="6464" y="1910"/>
                                    </a:lnTo>
                                    <a:lnTo>
                                      <a:pt x="6495" y="1925"/>
                                    </a:lnTo>
                                    <a:lnTo>
                                      <a:pt x="6525" y="1926"/>
                                    </a:lnTo>
                                    <a:lnTo>
                                      <a:pt x="6557" y="1910"/>
                                    </a:lnTo>
                                    <a:lnTo>
                                      <a:pt x="6588" y="1898"/>
                                    </a:lnTo>
                                    <a:lnTo>
                                      <a:pt x="6620" y="1892"/>
                                    </a:lnTo>
                                    <a:lnTo>
                                      <a:pt x="6650" y="1883"/>
                                    </a:lnTo>
                                    <a:lnTo>
                                      <a:pt x="6681" y="1866"/>
                                    </a:lnTo>
                                    <a:lnTo>
                                      <a:pt x="6713" y="1847"/>
                                    </a:lnTo>
                                    <a:lnTo>
                                      <a:pt x="6744" y="1838"/>
                                    </a:lnTo>
                                    <a:lnTo>
                                      <a:pt x="6776" y="1833"/>
                                    </a:lnTo>
                                    <a:lnTo>
                                      <a:pt x="6806" y="1821"/>
                                    </a:lnTo>
                                    <a:lnTo>
                                      <a:pt x="6837" y="1815"/>
                                    </a:lnTo>
                                    <a:lnTo>
                                      <a:pt x="6869" y="1808"/>
                                    </a:lnTo>
                                    <a:lnTo>
                                      <a:pt x="6900" y="1806"/>
                                    </a:lnTo>
                                    <a:lnTo>
                                      <a:pt x="6932" y="1811"/>
                                    </a:lnTo>
                                    <a:lnTo>
                                      <a:pt x="6962" y="1814"/>
                                    </a:lnTo>
                                    <a:lnTo>
                                      <a:pt x="6993" y="1815"/>
                                    </a:lnTo>
                                    <a:lnTo>
                                      <a:pt x="7025" y="1817"/>
                                    </a:lnTo>
                                    <a:lnTo>
                                      <a:pt x="7056" y="1824"/>
                                    </a:lnTo>
                                    <a:lnTo>
                                      <a:pt x="7086" y="1839"/>
                                    </a:lnTo>
                                    <a:lnTo>
                                      <a:pt x="7118" y="1847"/>
                                    </a:lnTo>
                                    <a:lnTo>
                                      <a:pt x="7149" y="1854"/>
                                    </a:lnTo>
                                    <a:lnTo>
                                      <a:pt x="7181" y="1868"/>
                                    </a:lnTo>
                                    <a:lnTo>
                                      <a:pt x="7212" y="1887"/>
                                    </a:lnTo>
                                    <a:lnTo>
                                      <a:pt x="7242" y="1907"/>
                                    </a:lnTo>
                                    <a:lnTo>
                                      <a:pt x="7274" y="1917"/>
                                    </a:lnTo>
                                    <a:lnTo>
                                      <a:pt x="7305" y="1922"/>
                                    </a:lnTo>
                                    <a:lnTo>
                                      <a:pt x="7337" y="1917"/>
                                    </a:lnTo>
                                    <a:lnTo>
                                      <a:pt x="7368" y="1899"/>
                                    </a:lnTo>
                                    <a:lnTo>
                                      <a:pt x="7398" y="1890"/>
                                    </a:lnTo>
                                    <a:lnTo>
                                      <a:pt x="7430" y="1886"/>
                                    </a:lnTo>
                                    <a:lnTo>
                                      <a:pt x="7461" y="1874"/>
                                    </a:lnTo>
                                    <a:lnTo>
                                      <a:pt x="7493" y="1857"/>
                                    </a:lnTo>
                                    <a:lnTo>
                                      <a:pt x="7523" y="1839"/>
                                    </a:lnTo>
                                    <a:lnTo>
                                      <a:pt x="7554" y="1814"/>
                                    </a:lnTo>
                                    <a:lnTo>
                                      <a:pt x="7586" y="1796"/>
                                    </a:lnTo>
                                    <a:lnTo>
                                      <a:pt x="7617" y="1788"/>
                                    </a:lnTo>
                                    <a:lnTo>
                                      <a:pt x="7649" y="1785"/>
                                    </a:lnTo>
                                    <a:lnTo>
                                      <a:pt x="7679" y="1794"/>
                                    </a:lnTo>
                                    <a:lnTo>
                                      <a:pt x="7710" y="1805"/>
                                    </a:lnTo>
                                    <a:lnTo>
                                      <a:pt x="7742" y="1814"/>
                                    </a:lnTo>
                                    <a:lnTo>
                                      <a:pt x="7773" y="1836"/>
                                    </a:lnTo>
                                    <a:lnTo>
                                      <a:pt x="7803" y="1856"/>
                                    </a:lnTo>
                                    <a:lnTo>
                                      <a:pt x="7835" y="1878"/>
                                    </a:lnTo>
                                    <a:lnTo>
                                      <a:pt x="7866" y="1904"/>
                                    </a:lnTo>
                                    <a:lnTo>
                                      <a:pt x="7898" y="1919"/>
                                    </a:lnTo>
                                    <a:lnTo>
                                      <a:pt x="7929" y="1932"/>
                                    </a:lnTo>
                                    <a:lnTo>
                                      <a:pt x="7961" y="1931"/>
                                    </a:lnTo>
                                    <a:lnTo>
                                      <a:pt x="7998" y="1916"/>
                                    </a:lnTo>
                                    <a:lnTo>
                                      <a:pt x="8063" y="1890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21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24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106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354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336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683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65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1066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0483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460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441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181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179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2086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2068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2249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2231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5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2267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2189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21708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1984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1965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698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" y="1680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1366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1349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120" y="1035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017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740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22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515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497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280" y="38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3693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369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351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59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441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638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620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882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0" y="863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720" y="1159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040" y="1141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1436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1419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680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6610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861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200" y="1843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1960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840" y="19422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600" y="1970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19519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240" y="1887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1869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732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1715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320" y="1528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640" y="1509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0" y="1300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720" y="1282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1074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720" y="10566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120" y="879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862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73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719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664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520" y="645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663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880" y="645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920" y="736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718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280" y="867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8496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38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0320" y="1020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4640" y="1228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1210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720" y="1412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040" y="1395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080" y="1570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15530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440" y="1685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120" y="1667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1744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1726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1740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840" y="1723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880" y="1676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200" y="16578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240" y="1562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5447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600" y="1417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399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040" y="1256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238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120" y="1098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080" y="1079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760" y="963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720" y="944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480" y="866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8474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817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5160" y="799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822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804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560" y="880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880" y="8629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981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963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1108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4960" y="1090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1247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3040" y="1229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1380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9680" y="13618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5440" y="1491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1473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440" y="1569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760" y="15512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1605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2120" y="1586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160" y="1594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480" y="1576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5379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0" y="1519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880" y="1446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560" y="142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1335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920" y="1316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1215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9280" y="1196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040" y="1104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360" y="1085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1016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360" y="997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760" y="960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720" y="942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944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926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6200" y="4178880"/>
                              <a:ext cx="2762280" cy="56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78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60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63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45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61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43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58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340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43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240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06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488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" y="542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523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546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528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518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4996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61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443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388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370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" y="307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2286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2109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4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146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118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1004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99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80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103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85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132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14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180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62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38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220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299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960" y="280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4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040" y="336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400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382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429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411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442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424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433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120" y="416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407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389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366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348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880" y="317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29916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68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249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320" y="22356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000" y="205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040" y="189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171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169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151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165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14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840" y="176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0" y="15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202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184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0" y="239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2203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280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262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324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306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363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344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394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375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412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394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440" y="4161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760" y="397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403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3848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160" y="3780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3596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341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324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520" y="302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284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26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24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231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920" y="2120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207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189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320" y="197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1792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199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000" y="181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215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196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2426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080" y="2242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9480" y="2761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1440" y="257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480" y="311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0" y="294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3448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327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370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4240" y="351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280" y="383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240" y="365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640" y="382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8600" y="364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360" y="3675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3492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3430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3320" y="324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080" y="311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1400" y="2926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440" y="278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0" y="259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800" y="2494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480" y="2311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0" y="226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120" y="208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214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195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212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560" y="1944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2217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6280" y="2037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960" y="240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22248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680" y="266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000" y="2476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292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360" y="274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400" y="3189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720" y="3002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760" y="338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720" y="320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480" y="351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333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120" y="35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8160" y="336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920" y="3466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6240" y="328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640" y="333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3157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315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297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360" y="29736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400" y="2790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3720" y="281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040" y="2628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269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509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262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1120" y="244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160" y="261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243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3520" y="264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5840" y="2458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0" y="2725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560" y="2541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8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920" y="266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2952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2775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307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5640" y="2890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1400" y="315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720" y="29772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24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30600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327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080" y="3085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3120" y="3258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5440" y="30744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480" y="3218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3520" y="30348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315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160" y="29736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920" y="3074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880" y="2894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3002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240" y="28260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0280" y="2923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3320" y="27432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7640" y="284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960" y="26604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91920" y="44557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4240" y="44373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280" y="4448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240" y="44298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000" y="4443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040" y="44247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360" y="444132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400" y="44226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1720" y="4443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760" y="44247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080" y="4448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400" y="4429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7520" y="4455720"/>
                              <a:ext cx="43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4373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800" y="4465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5760" y="444708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1520" y="44762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4560" y="44578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880" y="44863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920" y="446796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6240" y="4493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8920" y="447480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0" y="4497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560" y="4479840"/>
                              <a:ext cx="72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040" y="44996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360" y="448200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9400" y="449568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0280" y="44780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040" y="448812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080" y="44697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3400" y="447984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080" y="446148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760" y="446796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3440" y="44499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8120" y="44564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080" y="44388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6560" y="4448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8880" y="44298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920" y="44424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6240" y="442404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0560" y="444240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240" y="44240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920" y="444816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0600" y="442980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360" y="445824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8680" y="4440600"/>
                              <a:ext cx="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3720" y="4473000"/>
                              <a:ext cx="4320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4600" y="445464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1080" y="448632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3400" y="446796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440" y="4497840"/>
                              <a:ext cx="4428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0" y="4479840"/>
                              <a:ext cx="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5440" y="4506480"/>
                              <a:ext cx="442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7760" y="4488120"/>
                              <a:ext cx="720" cy="3636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244320"/>
                              <a:ext cx="5464080" cy="224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3" h="4073">
                                  <a:moveTo>
                                    <a:pt x="0" y="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102" y="427"/>
                                  </a:lnTo>
                                  <a:lnTo>
                                    <a:pt x="133" y="806"/>
                                  </a:lnTo>
                                  <a:lnTo>
                                    <a:pt x="165" y="1277"/>
                                  </a:lnTo>
                                  <a:lnTo>
                                    <a:pt x="196" y="1801"/>
                                  </a:lnTo>
                                  <a:lnTo>
                                    <a:pt x="228" y="2342"/>
                                  </a:lnTo>
                                  <a:lnTo>
                                    <a:pt x="259" y="2863"/>
                                  </a:lnTo>
                                  <a:lnTo>
                                    <a:pt x="289" y="3323"/>
                                  </a:lnTo>
                                  <a:lnTo>
                                    <a:pt x="321" y="3693"/>
                                  </a:lnTo>
                                  <a:lnTo>
                                    <a:pt x="352" y="3949"/>
                                  </a:lnTo>
                                  <a:lnTo>
                                    <a:pt x="384" y="4073"/>
                                  </a:lnTo>
                                  <a:lnTo>
                                    <a:pt x="414" y="4058"/>
                                  </a:lnTo>
                                  <a:lnTo>
                                    <a:pt x="445" y="3908"/>
                                  </a:lnTo>
                                  <a:lnTo>
                                    <a:pt x="477" y="3642"/>
                                  </a:lnTo>
                                  <a:lnTo>
                                    <a:pt x="508" y="3282"/>
                                  </a:lnTo>
                                  <a:lnTo>
                                    <a:pt x="540" y="2858"/>
                                  </a:lnTo>
                                  <a:lnTo>
                                    <a:pt x="570" y="2401"/>
                                  </a:lnTo>
                                  <a:lnTo>
                                    <a:pt x="601" y="1944"/>
                                  </a:lnTo>
                                  <a:lnTo>
                                    <a:pt x="633" y="1519"/>
                                  </a:lnTo>
                                  <a:lnTo>
                                    <a:pt x="664" y="1158"/>
                                  </a:lnTo>
                                  <a:lnTo>
                                    <a:pt x="694" y="885"/>
                                  </a:lnTo>
                                  <a:lnTo>
                                    <a:pt x="726" y="716"/>
                                  </a:lnTo>
                                  <a:lnTo>
                                    <a:pt x="757" y="660"/>
                                  </a:lnTo>
                                  <a:lnTo>
                                    <a:pt x="789" y="724"/>
                                  </a:lnTo>
                                  <a:lnTo>
                                    <a:pt x="820" y="892"/>
                                  </a:lnTo>
                                  <a:lnTo>
                                    <a:pt x="850" y="1149"/>
                                  </a:lnTo>
                                  <a:lnTo>
                                    <a:pt x="882" y="1476"/>
                                  </a:lnTo>
                                  <a:lnTo>
                                    <a:pt x="913" y="1846"/>
                                  </a:lnTo>
                                  <a:lnTo>
                                    <a:pt x="945" y="2232"/>
                                  </a:lnTo>
                                  <a:lnTo>
                                    <a:pt x="976" y="2607"/>
                                  </a:lnTo>
                                  <a:lnTo>
                                    <a:pt x="1006" y="2941"/>
                                  </a:lnTo>
                                  <a:lnTo>
                                    <a:pt x="1038" y="3216"/>
                                  </a:lnTo>
                                  <a:lnTo>
                                    <a:pt x="1069" y="3410"/>
                                  </a:lnTo>
                                  <a:lnTo>
                                    <a:pt x="1101" y="3514"/>
                                  </a:lnTo>
                                  <a:lnTo>
                                    <a:pt x="1131" y="3521"/>
                                  </a:lnTo>
                                  <a:lnTo>
                                    <a:pt x="1162" y="3431"/>
                                  </a:lnTo>
                                  <a:lnTo>
                                    <a:pt x="1194" y="3257"/>
                                  </a:lnTo>
                                  <a:lnTo>
                                    <a:pt x="1225" y="3018"/>
                                  </a:lnTo>
                                  <a:lnTo>
                                    <a:pt x="1257" y="2732"/>
                                  </a:lnTo>
                                  <a:lnTo>
                                    <a:pt x="1287" y="2419"/>
                                  </a:lnTo>
                                  <a:lnTo>
                                    <a:pt x="1318" y="2104"/>
                                  </a:lnTo>
                                  <a:lnTo>
                                    <a:pt x="1350" y="1810"/>
                                  </a:lnTo>
                                  <a:lnTo>
                                    <a:pt x="1381" y="1554"/>
                                  </a:lnTo>
                                  <a:lnTo>
                                    <a:pt x="1413" y="1357"/>
                                  </a:lnTo>
                                  <a:lnTo>
                                    <a:pt x="1443" y="1229"/>
                                  </a:lnTo>
                                  <a:lnTo>
                                    <a:pt x="1474" y="1178"/>
                                  </a:lnTo>
                                  <a:lnTo>
                                    <a:pt x="1506" y="1208"/>
                                  </a:lnTo>
                                  <a:lnTo>
                                    <a:pt x="1537" y="1312"/>
                                  </a:lnTo>
                                  <a:lnTo>
                                    <a:pt x="1567" y="1479"/>
                                  </a:lnTo>
                                  <a:lnTo>
                                    <a:pt x="1599" y="1694"/>
                                  </a:lnTo>
                                  <a:lnTo>
                                    <a:pt x="1630" y="1941"/>
                                  </a:lnTo>
                                  <a:lnTo>
                                    <a:pt x="1662" y="2201"/>
                                  </a:lnTo>
                                  <a:lnTo>
                                    <a:pt x="1693" y="2458"/>
                                  </a:lnTo>
                                  <a:lnTo>
                                    <a:pt x="1723" y="2690"/>
                                  </a:lnTo>
                                  <a:lnTo>
                                    <a:pt x="1755" y="2884"/>
                                  </a:lnTo>
                                  <a:lnTo>
                                    <a:pt x="1786" y="3025"/>
                                  </a:lnTo>
                                  <a:lnTo>
                                    <a:pt x="1818" y="3108"/>
                                  </a:lnTo>
                                  <a:lnTo>
                                    <a:pt x="1849" y="3126"/>
                                  </a:lnTo>
                                  <a:lnTo>
                                    <a:pt x="1879" y="3076"/>
                                  </a:lnTo>
                                  <a:lnTo>
                                    <a:pt x="1911" y="2968"/>
                                  </a:lnTo>
                                  <a:lnTo>
                                    <a:pt x="1942" y="2810"/>
                                  </a:lnTo>
                                  <a:lnTo>
                                    <a:pt x="1974" y="2616"/>
                                  </a:lnTo>
                                  <a:lnTo>
                                    <a:pt x="2004" y="2401"/>
                                  </a:lnTo>
                                  <a:lnTo>
                                    <a:pt x="2035" y="2178"/>
                                  </a:lnTo>
                                  <a:lnTo>
                                    <a:pt x="2067" y="1965"/>
                                  </a:lnTo>
                                  <a:lnTo>
                                    <a:pt x="2098" y="1775"/>
                                  </a:lnTo>
                                  <a:lnTo>
                                    <a:pt x="2130" y="1622"/>
                                  </a:lnTo>
                                  <a:lnTo>
                                    <a:pt x="2160" y="1516"/>
                                  </a:lnTo>
                                  <a:lnTo>
                                    <a:pt x="2191" y="1465"/>
                                  </a:lnTo>
                                  <a:lnTo>
                                    <a:pt x="2223" y="1470"/>
                                  </a:lnTo>
                                  <a:lnTo>
                                    <a:pt x="2254" y="1533"/>
                                  </a:lnTo>
                                  <a:lnTo>
                                    <a:pt x="2286" y="1644"/>
                                  </a:lnTo>
                                  <a:lnTo>
                                    <a:pt x="2316" y="1795"/>
                                  </a:lnTo>
                                  <a:lnTo>
                                    <a:pt x="2347" y="1971"/>
                                  </a:lnTo>
                                  <a:lnTo>
                                    <a:pt x="2379" y="2160"/>
                                  </a:lnTo>
                                  <a:lnTo>
                                    <a:pt x="2410" y="2348"/>
                                  </a:lnTo>
                                  <a:lnTo>
                                    <a:pt x="2440" y="2523"/>
                                  </a:lnTo>
                                  <a:lnTo>
                                    <a:pt x="2472" y="2670"/>
                                  </a:lnTo>
                                  <a:lnTo>
                                    <a:pt x="2503" y="2781"/>
                                  </a:lnTo>
                                  <a:lnTo>
                                    <a:pt x="2535" y="2851"/>
                                  </a:lnTo>
                                  <a:lnTo>
                                    <a:pt x="2566" y="2870"/>
                                  </a:lnTo>
                                  <a:lnTo>
                                    <a:pt x="2596" y="2842"/>
                                  </a:lnTo>
                                  <a:lnTo>
                                    <a:pt x="2628" y="2766"/>
                                  </a:lnTo>
                                  <a:lnTo>
                                    <a:pt x="2659" y="2652"/>
                                  </a:lnTo>
                                  <a:lnTo>
                                    <a:pt x="2691" y="2511"/>
                                  </a:lnTo>
                                  <a:lnTo>
                                    <a:pt x="2722" y="2351"/>
                                  </a:lnTo>
                                  <a:lnTo>
                                    <a:pt x="2752" y="2187"/>
                                  </a:lnTo>
                                  <a:lnTo>
                                    <a:pt x="2784" y="2031"/>
                                  </a:lnTo>
                                  <a:lnTo>
                                    <a:pt x="2815" y="1895"/>
                                  </a:lnTo>
                                  <a:lnTo>
                                    <a:pt x="2847" y="1790"/>
                                  </a:lnTo>
                                  <a:lnTo>
                                    <a:pt x="2877" y="1722"/>
                                  </a:lnTo>
                                  <a:lnTo>
                                    <a:pt x="2908" y="1695"/>
                                  </a:lnTo>
                                  <a:lnTo>
                                    <a:pt x="2940" y="1713"/>
                                  </a:lnTo>
                                  <a:lnTo>
                                    <a:pt x="2971" y="1771"/>
                                  </a:lnTo>
                                  <a:lnTo>
                                    <a:pt x="3003" y="1862"/>
                                  </a:lnTo>
                                  <a:lnTo>
                                    <a:pt x="3033" y="1978"/>
                                  </a:lnTo>
                                  <a:lnTo>
                                    <a:pt x="3064" y="2109"/>
                                  </a:lnTo>
                                  <a:lnTo>
                                    <a:pt x="3096" y="2244"/>
                                  </a:lnTo>
                                  <a:lnTo>
                                    <a:pt x="3127" y="2374"/>
                                  </a:lnTo>
                                  <a:lnTo>
                                    <a:pt x="3159" y="2490"/>
                                  </a:lnTo>
                                  <a:lnTo>
                                    <a:pt x="3189" y="2583"/>
                                  </a:lnTo>
                                  <a:lnTo>
                                    <a:pt x="3220" y="2647"/>
                                  </a:lnTo>
                                  <a:lnTo>
                                    <a:pt x="3252" y="2681"/>
                                  </a:lnTo>
                                  <a:lnTo>
                                    <a:pt x="3283" y="2679"/>
                                  </a:lnTo>
                                  <a:lnTo>
                                    <a:pt x="3313" y="2644"/>
                                  </a:lnTo>
                                  <a:lnTo>
                                    <a:pt x="3345" y="2578"/>
                                  </a:lnTo>
                                  <a:lnTo>
                                    <a:pt x="3376" y="2490"/>
                                  </a:lnTo>
                                  <a:lnTo>
                                    <a:pt x="3408" y="2386"/>
                                  </a:lnTo>
                                  <a:lnTo>
                                    <a:pt x="3439" y="2274"/>
                                  </a:lnTo>
                                  <a:lnTo>
                                    <a:pt x="3469" y="2165"/>
                                  </a:lnTo>
                                  <a:lnTo>
                                    <a:pt x="3501" y="2065"/>
                                  </a:lnTo>
                                  <a:lnTo>
                                    <a:pt x="3532" y="1984"/>
                                  </a:lnTo>
                                  <a:lnTo>
                                    <a:pt x="3564" y="1924"/>
                                  </a:lnTo>
                                  <a:lnTo>
                                    <a:pt x="3595" y="1891"/>
                                  </a:lnTo>
                                  <a:lnTo>
                                    <a:pt x="3625" y="1883"/>
                                  </a:lnTo>
                                  <a:lnTo>
                                    <a:pt x="3657" y="1903"/>
                                  </a:lnTo>
                                  <a:lnTo>
                                    <a:pt x="3688" y="1947"/>
                                  </a:lnTo>
                                  <a:lnTo>
                                    <a:pt x="3720" y="2010"/>
                                  </a:lnTo>
                                  <a:lnTo>
                                    <a:pt x="3750" y="2085"/>
                                  </a:lnTo>
                                  <a:lnTo>
                                    <a:pt x="3781" y="2168"/>
                                  </a:lnTo>
                                  <a:lnTo>
                                    <a:pt x="3813" y="2250"/>
                                  </a:lnTo>
                                  <a:lnTo>
                                    <a:pt x="3844" y="2327"/>
                                  </a:lnTo>
                                  <a:lnTo>
                                    <a:pt x="3876" y="2395"/>
                                  </a:lnTo>
                                  <a:lnTo>
                                    <a:pt x="3906" y="2446"/>
                                  </a:lnTo>
                                  <a:lnTo>
                                    <a:pt x="3937" y="2479"/>
                                  </a:lnTo>
                                  <a:lnTo>
                                    <a:pt x="3969" y="2494"/>
                                  </a:lnTo>
                                  <a:lnTo>
                                    <a:pt x="4000" y="2488"/>
                                  </a:lnTo>
                                  <a:lnTo>
                                    <a:pt x="4030" y="2461"/>
                                  </a:lnTo>
                                  <a:lnTo>
                                    <a:pt x="4062" y="2416"/>
                                  </a:lnTo>
                                  <a:lnTo>
                                    <a:pt x="4093" y="2357"/>
                                  </a:lnTo>
                                  <a:lnTo>
                                    <a:pt x="4125" y="2291"/>
                                  </a:lnTo>
                                  <a:lnTo>
                                    <a:pt x="4156" y="2223"/>
                                  </a:lnTo>
                                  <a:lnTo>
                                    <a:pt x="4186" y="2157"/>
                                  </a:lnTo>
                                  <a:lnTo>
                                    <a:pt x="4218" y="2098"/>
                                  </a:lnTo>
                                  <a:lnTo>
                                    <a:pt x="4250" y="2052"/>
                                  </a:lnTo>
                                  <a:lnTo>
                                    <a:pt x="4281" y="2019"/>
                                  </a:lnTo>
                                  <a:lnTo>
                                    <a:pt x="4313" y="2002"/>
                                  </a:lnTo>
                                  <a:lnTo>
                                    <a:pt x="4343" y="2004"/>
                                  </a:lnTo>
                                  <a:lnTo>
                                    <a:pt x="4374" y="2022"/>
                                  </a:lnTo>
                                  <a:lnTo>
                                    <a:pt x="4406" y="2055"/>
                                  </a:lnTo>
                                  <a:lnTo>
                                    <a:pt x="4437" y="2100"/>
                                  </a:lnTo>
                                  <a:lnTo>
                                    <a:pt x="4467" y="2153"/>
                                  </a:lnTo>
                                  <a:lnTo>
                                    <a:pt x="4499" y="2211"/>
                                  </a:lnTo>
                                  <a:lnTo>
                                    <a:pt x="4530" y="2270"/>
                                  </a:lnTo>
                                  <a:lnTo>
                                    <a:pt x="4562" y="2327"/>
                                  </a:lnTo>
                                  <a:lnTo>
                                    <a:pt x="4593" y="2377"/>
                                  </a:lnTo>
                                  <a:lnTo>
                                    <a:pt x="4623" y="2414"/>
                                  </a:lnTo>
                                  <a:lnTo>
                                    <a:pt x="4655" y="2438"/>
                                  </a:lnTo>
                                  <a:lnTo>
                                    <a:pt x="4686" y="2449"/>
                                  </a:lnTo>
                                  <a:lnTo>
                                    <a:pt x="4718" y="2441"/>
                                  </a:lnTo>
                                  <a:lnTo>
                                    <a:pt x="4749" y="2419"/>
                                  </a:lnTo>
                                  <a:lnTo>
                                    <a:pt x="4779" y="2381"/>
                                  </a:lnTo>
                                  <a:lnTo>
                                    <a:pt x="4811" y="2335"/>
                                  </a:lnTo>
                                  <a:lnTo>
                                    <a:pt x="4842" y="2282"/>
                                  </a:lnTo>
                                  <a:lnTo>
                                    <a:pt x="4874" y="2228"/>
                                  </a:lnTo>
                                  <a:lnTo>
                                    <a:pt x="4904" y="2175"/>
                                  </a:lnTo>
                                  <a:lnTo>
                                    <a:pt x="4935" y="2130"/>
                                  </a:lnTo>
                                  <a:lnTo>
                                    <a:pt x="4967" y="2094"/>
                                  </a:lnTo>
                                  <a:lnTo>
                                    <a:pt x="4998" y="2070"/>
                                  </a:lnTo>
                                  <a:lnTo>
                                    <a:pt x="5030" y="2059"/>
                                  </a:lnTo>
                                  <a:lnTo>
                                    <a:pt x="5060" y="2062"/>
                                  </a:lnTo>
                                  <a:lnTo>
                                    <a:pt x="5091" y="2080"/>
                                  </a:lnTo>
                                  <a:lnTo>
                                    <a:pt x="5123" y="2110"/>
                                  </a:lnTo>
                                  <a:lnTo>
                                    <a:pt x="5154" y="2151"/>
                                  </a:lnTo>
                                  <a:lnTo>
                                    <a:pt x="5186" y="2198"/>
                                  </a:lnTo>
                                  <a:lnTo>
                                    <a:pt x="5216" y="2247"/>
                                  </a:lnTo>
                                  <a:lnTo>
                                    <a:pt x="5247" y="2294"/>
                                  </a:lnTo>
                                  <a:lnTo>
                                    <a:pt x="5279" y="2336"/>
                                  </a:lnTo>
                                  <a:lnTo>
                                    <a:pt x="5310" y="2368"/>
                                  </a:lnTo>
                                  <a:lnTo>
                                    <a:pt x="5340" y="2387"/>
                                  </a:lnTo>
                                  <a:lnTo>
                                    <a:pt x="5372" y="2390"/>
                                  </a:lnTo>
                                  <a:lnTo>
                                    <a:pt x="5403" y="2380"/>
                                  </a:lnTo>
                                  <a:lnTo>
                                    <a:pt x="5435" y="2357"/>
                                  </a:lnTo>
                                  <a:lnTo>
                                    <a:pt x="5466" y="2323"/>
                                  </a:lnTo>
                                  <a:lnTo>
                                    <a:pt x="5496" y="2280"/>
                                  </a:lnTo>
                                  <a:lnTo>
                                    <a:pt x="5528" y="2237"/>
                                  </a:lnTo>
                                  <a:lnTo>
                                    <a:pt x="5559" y="2192"/>
                                  </a:lnTo>
                                  <a:lnTo>
                                    <a:pt x="5591" y="2153"/>
                                  </a:lnTo>
                                  <a:lnTo>
                                    <a:pt x="5622" y="2120"/>
                                  </a:lnTo>
                                  <a:lnTo>
                                    <a:pt x="5652" y="2098"/>
                                  </a:lnTo>
                                  <a:lnTo>
                                    <a:pt x="5684" y="2086"/>
                                  </a:lnTo>
                                  <a:lnTo>
                                    <a:pt x="5715" y="2088"/>
                                  </a:lnTo>
                                  <a:lnTo>
                                    <a:pt x="5747" y="2098"/>
                                  </a:lnTo>
                                  <a:lnTo>
                                    <a:pt x="5777" y="2121"/>
                                  </a:lnTo>
                                  <a:lnTo>
                                    <a:pt x="5808" y="2151"/>
                                  </a:lnTo>
                                  <a:lnTo>
                                    <a:pt x="5840" y="2187"/>
                                  </a:lnTo>
                                  <a:lnTo>
                                    <a:pt x="5871" y="2223"/>
                                  </a:lnTo>
                                  <a:lnTo>
                                    <a:pt x="5903" y="2259"/>
                                  </a:lnTo>
                                  <a:lnTo>
                                    <a:pt x="5933" y="2291"/>
                                  </a:lnTo>
                                  <a:lnTo>
                                    <a:pt x="5964" y="2317"/>
                                  </a:lnTo>
                                  <a:lnTo>
                                    <a:pt x="5996" y="2333"/>
                                  </a:lnTo>
                                  <a:lnTo>
                                    <a:pt x="6027" y="2338"/>
                                  </a:lnTo>
                                  <a:lnTo>
                                    <a:pt x="6059" y="2333"/>
                                  </a:lnTo>
                                  <a:lnTo>
                                    <a:pt x="6089" y="2320"/>
                                  </a:lnTo>
                                  <a:lnTo>
                                    <a:pt x="6120" y="2300"/>
                                  </a:lnTo>
                                  <a:lnTo>
                                    <a:pt x="6152" y="2276"/>
                                  </a:lnTo>
                                  <a:lnTo>
                                    <a:pt x="6183" y="2250"/>
                                  </a:lnTo>
                                  <a:lnTo>
                                    <a:pt x="6213" y="2228"/>
                                  </a:lnTo>
                                  <a:lnTo>
                                    <a:pt x="6245" y="2207"/>
                                  </a:lnTo>
                                  <a:lnTo>
                                    <a:pt x="6276" y="2190"/>
                                  </a:lnTo>
                                  <a:lnTo>
                                    <a:pt x="6308" y="2178"/>
                                  </a:lnTo>
                                  <a:lnTo>
                                    <a:pt x="6339" y="2174"/>
                                  </a:lnTo>
                                  <a:lnTo>
                                    <a:pt x="6369" y="2174"/>
                                  </a:lnTo>
                                  <a:lnTo>
                                    <a:pt x="6401" y="2178"/>
                                  </a:lnTo>
                                  <a:lnTo>
                                    <a:pt x="6432" y="2189"/>
                                  </a:lnTo>
                                  <a:lnTo>
                                    <a:pt x="6464" y="2202"/>
                                  </a:lnTo>
                                  <a:lnTo>
                                    <a:pt x="6495" y="2219"/>
                                  </a:lnTo>
                                  <a:lnTo>
                                    <a:pt x="6525" y="2235"/>
                                  </a:lnTo>
                                  <a:lnTo>
                                    <a:pt x="6557" y="2250"/>
                                  </a:lnTo>
                                  <a:lnTo>
                                    <a:pt x="6588" y="2265"/>
                                  </a:lnTo>
                                  <a:lnTo>
                                    <a:pt x="6620" y="2277"/>
                                  </a:lnTo>
                                  <a:lnTo>
                                    <a:pt x="6650" y="2286"/>
                                  </a:lnTo>
                                  <a:lnTo>
                                    <a:pt x="6681" y="2289"/>
                                  </a:lnTo>
                                  <a:lnTo>
                                    <a:pt x="6713" y="2289"/>
                                  </a:lnTo>
                                  <a:lnTo>
                                    <a:pt x="6744" y="2286"/>
                                  </a:lnTo>
                                  <a:lnTo>
                                    <a:pt x="6776" y="2279"/>
                                  </a:lnTo>
                                  <a:lnTo>
                                    <a:pt x="6806" y="2270"/>
                                  </a:lnTo>
                                  <a:lnTo>
                                    <a:pt x="6837" y="2259"/>
                                  </a:lnTo>
                                  <a:lnTo>
                                    <a:pt x="6869" y="2249"/>
                                  </a:lnTo>
                                  <a:lnTo>
                                    <a:pt x="6900" y="2238"/>
                                  </a:lnTo>
                                  <a:lnTo>
                                    <a:pt x="6932" y="2228"/>
                                  </a:lnTo>
                                  <a:lnTo>
                                    <a:pt x="6962" y="2216"/>
                                  </a:lnTo>
                                  <a:lnTo>
                                    <a:pt x="6993" y="2205"/>
                                  </a:lnTo>
                                  <a:lnTo>
                                    <a:pt x="7025" y="2195"/>
                                  </a:lnTo>
                                  <a:lnTo>
                                    <a:pt x="7056" y="2186"/>
                                  </a:lnTo>
                                  <a:lnTo>
                                    <a:pt x="7086" y="2178"/>
                                  </a:lnTo>
                                  <a:lnTo>
                                    <a:pt x="7118" y="2175"/>
                                  </a:lnTo>
                                  <a:lnTo>
                                    <a:pt x="7149" y="2175"/>
                                  </a:lnTo>
                                  <a:lnTo>
                                    <a:pt x="7181" y="2180"/>
                                  </a:lnTo>
                                  <a:lnTo>
                                    <a:pt x="7212" y="2186"/>
                                  </a:lnTo>
                                  <a:lnTo>
                                    <a:pt x="7242" y="2196"/>
                                  </a:lnTo>
                                  <a:lnTo>
                                    <a:pt x="7274" y="2208"/>
                                  </a:lnTo>
                                  <a:lnTo>
                                    <a:pt x="7305" y="2223"/>
                                  </a:lnTo>
                                  <a:lnTo>
                                    <a:pt x="7337" y="2238"/>
                                  </a:lnTo>
                                  <a:lnTo>
                                    <a:pt x="7368" y="2252"/>
                                  </a:lnTo>
                                  <a:lnTo>
                                    <a:pt x="7398" y="2262"/>
                                  </a:lnTo>
                                  <a:lnTo>
                                    <a:pt x="7430" y="2271"/>
                                  </a:lnTo>
                                  <a:lnTo>
                                    <a:pt x="7461" y="2277"/>
                                  </a:lnTo>
                                  <a:lnTo>
                                    <a:pt x="7493" y="2279"/>
                                  </a:lnTo>
                                  <a:lnTo>
                                    <a:pt x="7523" y="2274"/>
                                  </a:lnTo>
                                  <a:lnTo>
                                    <a:pt x="7554" y="2267"/>
                                  </a:lnTo>
                                  <a:lnTo>
                                    <a:pt x="7586" y="2256"/>
                                  </a:lnTo>
                                  <a:lnTo>
                                    <a:pt x="7617" y="2241"/>
                                  </a:lnTo>
                                  <a:lnTo>
                                    <a:pt x="7649" y="2226"/>
                                  </a:lnTo>
                                  <a:lnTo>
                                    <a:pt x="7679" y="2211"/>
                                  </a:lnTo>
                                  <a:lnTo>
                                    <a:pt x="7710" y="2196"/>
                                  </a:lnTo>
                                  <a:lnTo>
                                    <a:pt x="7742" y="2186"/>
                                  </a:lnTo>
                                  <a:lnTo>
                                    <a:pt x="7773" y="2178"/>
                                  </a:lnTo>
                                  <a:lnTo>
                                    <a:pt x="7803" y="2177"/>
                                  </a:lnTo>
                                  <a:lnTo>
                                    <a:pt x="7835" y="2180"/>
                                  </a:lnTo>
                                  <a:lnTo>
                                    <a:pt x="7866" y="2190"/>
                                  </a:lnTo>
                                  <a:lnTo>
                                    <a:pt x="7898" y="2205"/>
                                  </a:lnTo>
                                  <a:lnTo>
                                    <a:pt x="7929" y="2223"/>
                                  </a:lnTo>
                                  <a:lnTo>
                                    <a:pt x="7961" y="2243"/>
                                  </a:lnTo>
                                  <a:lnTo>
                                    <a:pt x="7998" y="2264"/>
                                  </a:lnTo>
                                  <a:lnTo>
                                    <a:pt x="8063" y="2292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08840"/>
                              <a:ext cx="3789720" cy="990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204360"/>
                              <a:ext cx="3789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7800" y="3203640"/>
                              <a:ext cx="13716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3166920"/>
                              <a:ext cx="13716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1080" y="3203640"/>
                              <a:ext cx="13716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1080" y="3166920"/>
                              <a:ext cx="137160" cy="37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9cf9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9640" y="3217680"/>
                              <a:ext cx="6336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 Regressi;Symbol" w:hAnsi="Arial Regressi;Symbol" w:eastAsia="Times New Roman" w:cs="Arial Regressi;Symbol"/>
                                    <w:color w:val="000080"/>
                                    <w:lang w:val="en-US" w:eastAsia="fr-FR"/>
                                  </w:rPr>
                                  <w:t>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4200" y="34066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4392360"/>
                              <a:ext cx="7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1560" y="4996080"/>
                              <a:ext cx="2986560" cy="60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 et i en fonction du temps pour la page 2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L = 1 H, r’ = 50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 xml:space="preserve"> et C = 2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43760"/>
                            <a:ext cx="6640200" cy="362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0200" cy="362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72640" y="3437280"/>
                                <a:ext cx="35172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000000"/>
                                      <w:lang w:val="en-US" w:eastAsia="fr-FR"/>
                                    </w:rPr>
                                    <w:t>(ms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2680" y="3426840"/>
                                <a:ext cx="1112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000000"/>
                                      <w:lang w:val="en-US" w:eastAsia="fr-FR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06240"/>
                                <a:ext cx="6640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99800" y="3305520"/>
                                <a:ext cx="14040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9800" y="3261960"/>
                                <a:ext cx="140400" cy="4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5600" y="3351240"/>
                                <a:ext cx="1479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6348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0440" y="3351240"/>
                                <a:ext cx="2253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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756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3800" y="3351240"/>
                                <a:ext cx="2253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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5200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38240" y="3351240"/>
                                <a:ext cx="2253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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9572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82680" y="3351240"/>
                                <a:ext cx="2253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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39080" y="3306240"/>
                                <a:ext cx="7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86080" y="3351240"/>
                                <a:ext cx="304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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0" y="0"/>
                                <a:ext cx="2487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FF0000"/>
                                      <w:lang w:val="en-US" w:eastAsia="fr-FR"/>
                                    </w:rPr>
                                    <w:t>u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280" y="0"/>
                                <a:ext cx="2584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FF0000"/>
                                      <w:lang w:val="en-US" w:eastAsia="fr-FR"/>
                                    </w:rPr>
                                    <w:t>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eastAsia="Times New Roman" w:ascii="Verdana" w:hAnsi="Verdana" w:cs="Verdana"/>
                                      <w:color w:val="FF0000"/>
                                      <w:lang w:val="en-US" w:eastAsia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eastAsia="Times New Roman" w:ascii="Arial Regressi;Symbol" w:hAnsi="Arial Regressi;Symbol" w:cs="Arial Regressi;Symbol"/>
                                      <w:color w:val="FF0000"/>
                                      <w:lang w:val="en-US" w:eastAsia="fr-FR"/>
                                    </w:rPr>
                                    <w:t>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0480" y="1747440"/>
                                <a:ext cx="5799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0480" y="164160"/>
                                <a:ext cx="720" cy="314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320" y="164160"/>
                                <a:ext cx="47160" cy="1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0480" y="164160"/>
                                <a:ext cx="45720" cy="1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2942280"/>
                                <a:ext cx="196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30168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2625120"/>
                                <a:ext cx="3124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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269856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2307960"/>
                                <a:ext cx="196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238176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1990440"/>
                                <a:ext cx="3124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206496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640" y="1673640"/>
                                <a:ext cx="1486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174744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1356120"/>
                                <a:ext cx="26532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142992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640" y="1038600"/>
                                <a:ext cx="1486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111312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721800"/>
                                <a:ext cx="26532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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7956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640" y="405000"/>
                                <a:ext cx="1486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73320" y="4788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9680" y="59040"/>
                                <a:ext cx="3747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000080"/>
                                      <w:lang w:val="en-US" w:eastAsia="fr-FR"/>
                                    </w:rPr>
                                    <w:t>(mA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0440" y="0"/>
                                <a:ext cx="10296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0480" y="1747440"/>
                                <a:ext cx="5799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19720" y="164160"/>
                                <a:ext cx="720" cy="314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3640" y="164160"/>
                                <a:ext cx="45720" cy="1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19720" y="164160"/>
                                <a:ext cx="47160" cy="1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6160" y="2713680"/>
                                <a:ext cx="1962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9720" y="278748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6880" y="2193840"/>
                                <a:ext cx="3124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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9720" y="226692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6880" y="1673640"/>
                                <a:ext cx="1486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9720" y="174744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6880" y="1153080"/>
                                <a:ext cx="26532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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9720" y="122652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6880" y="632880"/>
                                <a:ext cx="14868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 Regressi;Symbol" w:hAnsi="Arial Regressi;Symbol" w:eastAsia="Times New Roman" w:cs="Arial Regressi;Symbol"/>
                                      <w:color w:val="000000"/>
                                      <w:lang w:val="en-US" w:eastAsia="fr-FR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19720" y="70668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9720" y="18576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744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1722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1906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1885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27748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27532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31539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131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3246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322380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31575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31359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29775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880" y="29559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920" y="27507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272844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2535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25138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2334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23119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2158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2136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201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198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18997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187740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1400" y="18223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8000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17708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17492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1726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1705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000" y="17233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17017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7265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17049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160" y="17283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17067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17316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0280" y="17092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680" y="17348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1712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736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1714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1736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160" y="1714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1736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1714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35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0320" y="17132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1735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760" y="17132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1735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6120" y="17132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1736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4560" y="1714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174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171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680" y="1747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1725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5400" y="1747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440" y="1725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3480" y="1761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520" y="17391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560" y="17665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240" y="17442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17650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040" y="1743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360" y="1761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17391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800" y="17542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840" y="17326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1749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17269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9680" y="174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720" y="171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760" y="1738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440" y="1716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5480" y="1738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8520" y="1716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4280" y="1738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960" y="1716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640" y="17409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4320" y="17193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08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44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012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880" y="1749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920" y="17269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1752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17301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1680" y="1752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720" y="17301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17506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440" y="17283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96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1736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9680" y="1714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720" y="17283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7760" y="17067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3520" y="17215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480" y="16992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880" y="17226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560" y="17002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718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0" y="16966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17283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360" y="17067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738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160" y="1716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200" y="17467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17244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920" y="17510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17290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1753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1680" y="1731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080" y="17542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760" y="17326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17542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840" y="17326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0" y="175248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6280" y="17301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0600" y="17485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3640" y="17265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40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08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76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944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0" y="17391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240" y="17175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280" y="17373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17150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000" y="1738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716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080" y="17409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1760" y="17193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7520" y="1700280"/>
                                <a:ext cx="2818800" cy="8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6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57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36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30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1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65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43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61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39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56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3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51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29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45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23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31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9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320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34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3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41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280" y="19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04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47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25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2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31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43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216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24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000" y="2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1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360" y="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27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80" y="5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39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18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45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23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49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28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600" y="51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29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42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080" y="20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4320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16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0" y="39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8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5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80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15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28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42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0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59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38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65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0" y="43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65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43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720" y="59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38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56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33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49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28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12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16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20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68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04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42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20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80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84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60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432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36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16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43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240" y="216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6280" y="33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2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760" y="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080" y="21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0520" y="24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560" y="2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880" y="29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920" y="8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6680" y="34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9360" y="13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41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7440" y="19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2480" y="47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160" y="26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47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240" y="26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00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360" y="51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9040" y="29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49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7480" y="28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45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4840" y="24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45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3640" y="24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960" y="41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1000" y="19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944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34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520" y="13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292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96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720" y="31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0" y="9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944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752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0" y="61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39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040" y="65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360" y="43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66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4080" y="45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840" y="61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2880" y="39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0" y="56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0240" y="33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868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000" y="43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040" y="22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80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448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952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56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028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5320" y="37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5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12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440" y="17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480" y="39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4160" y="18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42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2960" y="20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7280" y="45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960" y="24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720" y="48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760" y="27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3800" y="50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6120" y="29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7440" y="203760"/>
                                <a:ext cx="5621760" cy="300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91960" y="15480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4640" y="1525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9680" y="1542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2720" y="15206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8120" y="1536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1160" y="1514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5480" y="1526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8520" y="1504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4280" y="1510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6960" y="1488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1640" y="1513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4320" y="1490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080" y="1518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2760" y="1496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8160" y="1526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0840" y="1504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5880" y="1532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8920" y="1509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96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664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1546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720" y="1523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976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44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820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24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56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860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360" y="15480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7040" y="1525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080" y="1544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4400" y="1522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284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7880" y="1537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920" y="1516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960" y="1533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9000" y="15120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040" y="1533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720" y="15120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2480" y="1532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520" y="1510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9840" y="1532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2520" y="1510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828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132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5640" y="1550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8680" y="1528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4080" y="1558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7120" y="1536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2160" y="15620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5200" y="1539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0240" y="1560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2920" y="15386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7960" y="155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1000" y="153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760" y="1542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15206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13080"/>
                                  <a:ext cx="5576400" cy="149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63" h="2258">
                                      <a:moveTo>
                                        <a:pt x="0" y="41"/>
                                      </a:moveTo>
                                      <a:lnTo>
                                        <a:pt x="64" y="1041"/>
                                      </a:lnTo>
                                      <a:lnTo>
                                        <a:pt x="102" y="1868"/>
                                      </a:lnTo>
                                      <a:lnTo>
                                        <a:pt x="133" y="2184"/>
                                      </a:lnTo>
                                      <a:lnTo>
                                        <a:pt x="165" y="2258"/>
                                      </a:lnTo>
                                      <a:lnTo>
                                        <a:pt x="196" y="2178"/>
                                      </a:lnTo>
                                      <a:lnTo>
                                        <a:pt x="228" y="2001"/>
                                      </a:lnTo>
                                      <a:lnTo>
                                        <a:pt x="259" y="1766"/>
                                      </a:lnTo>
                                      <a:lnTo>
                                        <a:pt x="289" y="1509"/>
                                      </a:lnTo>
                                      <a:lnTo>
                                        <a:pt x="321" y="1261"/>
                                      </a:lnTo>
                                      <a:lnTo>
                                        <a:pt x="352" y="1025"/>
                                      </a:lnTo>
                                      <a:lnTo>
                                        <a:pt x="384" y="808"/>
                                      </a:lnTo>
                                      <a:lnTo>
                                        <a:pt x="414" y="617"/>
                                      </a:lnTo>
                                      <a:lnTo>
                                        <a:pt x="445" y="451"/>
                                      </a:lnTo>
                                      <a:lnTo>
                                        <a:pt x="477" y="318"/>
                                      </a:lnTo>
                                      <a:lnTo>
                                        <a:pt x="508" y="214"/>
                                      </a:lnTo>
                                      <a:lnTo>
                                        <a:pt x="540" y="137"/>
                                      </a:lnTo>
                                      <a:lnTo>
                                        <a:pt x="570" y="83"/>
                                      </a:lnTo>
                                      <a:lnTo>
                                        <a:pt x="601" y="47"/>
                                      </a:lnTo>
                                      <a:lnTo>
                                        <a:pt x="633" y="26"/>
                                      </a:lnTo>
                                      <a:lnTo>
                                        <a:pt x="664" y="14"/>
                                      </a:lnTo>
                                      <a:lnTo>
                                        <a:pt x="694" y="11"/>
                                      </a:lnTo>
                                      <a:lnTo>
                                        <a:pt x="726" y="12"/>
                                      </a:lnTo>
                                      <a:lnTo>
                                        <a:pt x="757" y="15"/>
                                      </a:lnTo>
                                      <a:lnTo>
                                        <a:pt x="789" y="18"/>
                                      </a:lnTo>
                                      <a:lnTo>
                                        <a:pt x="820" y="23"/>
                                      </a:lnTo>
                                      <a:lnTo>
                                        <a:pt x="850" y="26"/>
                                      </a:lnTo>
                                      <a:lnTo>
                                        <a:pt x="882" y="29"/>
                                      </a:lnTo>
                                      <a:lnTo>
                                        <a:pt x="913" y="29"/>
                                      </a:lnTo>
                                      <a:lnTo>
                                        <a:pt x="945" y="29"/>
                                      </a:lnTo>
                                      <a:lnTo>
                                        <a:pt x="976" y="29"/>
                                      </a:lnTo>
                                      <a:lnTo>
                                        <a:pt x="1006" y="29"/>
                                      </a:lnTo>
                                      <a:lnTo>
                                        <a:pt x="1038" y="27"/>
                                      </a:lnTo>
                                      <a:lnTo>
                                        <a:pt x="1069" y="27"/>
                                      </a:lnTo>
                                      <a:lnTo>
                                        <a:pt x="1101" y="27"/>
                                      </a:lnTo>
                                      <a:lnTo>
                                        <a:pt x="1131" y="29"/>
                                      </a:lnTo>
                                      <a:lnTo>
                                        <a:pt x="1162" y="33"/>
                                      </a:lnTo>
                                      <a:lnTo>
                                        <a:pt x="1194" y="39"/>
                                      </a:lnTo>
                                      <a:lnTo>
                                        <a:pt x="1225" y="45"/>
                                      </a:lnTo>
                                      <a:lnTo>
                                        <a:pt x="1257" y="48"/>
                                      </a:lnTo>
                                      <a:lnTo>
                                        <a:pt x="1287" y="60"/>
                                      </a:lnTo>
                                      <a:lnTo>
                                        <a:pt x="1318" y="69"/>
                                      </a:lnTo>
                                      <a:lnTo>
                                        <a:pt x="1350" y="72"/>
                                      </a:lnTo>
                                      <a:lnTo>
                                        <a:pt x="1381" y="72"/>
                                      </a:lnTo>
                                      <a:lnTo>
                                        <a:pt x="1413" y="68"/>
                                      </a:lnTo>
                                      <a:lnTo>
                                        <a:pt x="1443" y="60"/>
                                      </a:lnTo>
                                      <a:lnTo>
                                        <a:pt x="1474" y="53"/>
                                      </a:lnTo>
                                      <a:lnTo>
                                        <a:pt x="1506" y="47"/>
                                      </a:lnTo>
                                      <a:lnTo>
                                        <a:pt x="1537" y="41"/>
                                      </a:lnTo>
                                      <a:lnTo>
                                        <a:pt x="1567" y="36"/>
                                      </a:lnTo>
                                      <a:lnTo>
                                        <a:pt x="1599" y="33"/>
                                      </a:lnTo>
                                      <a:lnTo>
                                        <a:pt x="1630" y="32"/>
                                      </a:lnTo>
                                      <a:lnTo>
                                        <a:pt x="1662" y="32"/>
                                      </a:lnTo>
                                      <a:lnTo>
                                        <a:pt x="1693" y="32"/>
                                      </a:lnTo>
                                      <a:lnTo>
                                        <a:pt x="1723" y="35"/>
                                      </a:lnTo>
                                      <a:lnTo>
                                        <a:pt x="1755" y="36"/>
                                      </a:lnTo>
                                      <a:lnTo>
                                        <a:pt x="1786" y="39"/>
                                      </a:lnTo>
                                      <a:lnTo>
                                        <a:pt x="1818" y="42"/>
                                      </a:lnTo>
                                      <a:lnTo>
                                        <a:pt x="1849" y="45"/>
                                      </a:lnTo>
                                      <a:lnTo>
                                        <a:pt x="1879" y="50"/>
                                      </a:lnTo>
                                      <a:lnTo>
                                        <a:pt x="1911" y="53"/>
                                      </a:lnTo>
                                      <a:lnTo>
                                        <a:pt x="1942" y="53"/>
                                      </a:lnTo>
                                      <a:lnTo>
                                        <a:pt x="1974" y="51"/>
                                      </a:lnTo>
                                      <a:lnTo>
                                        <a:pt x="2004" y="45"/>
                                      </a:lnTo>
                                      <a:lnTo>
                                        <a:pt x="2035" y="38"/>
                                      </a:lnTo>
                                      <a:lnTo>
                                        <a:pt x="2067" y="29"/>
                                      </a:lnTo>
                                      <a:lnTo>
                                        <a:pt x="2098" y="18"/>
                                      </a:lnTo>
                                      <a:lnTo>
                                        <a:pt x="2130" y="11"/>
                                      </a:lnTo>
                                      <a:lnTo>
                                        <a:pt x="2160" y="6"/>
                                      </a:lnTo>
                                      <a:lnTo>
                                        <a:pt x="2191" y="6"/>
                                      </a:lnTo>
                                      <a:lnTo>
                                        <a:pt x="2223" y="5"/>
                                      </a:lnTo>
                                      <a:lnTo>
                                        <a:pt x="2254" y="11"/>
                                      </a:lnTo>
                                      <a:lnTo>
                                        <a:pt x="2286" y="23"/>
                                      </a:lnTo>
                                      <a:lnTo>
                                        <a:pt x="2316" y="33"/>
                                      </a:lnTo>
                                      <a:lnTo>
                                        <a:pt x="2347" y="42"/>
                                      </a:lnTo>
                                      <a:lnTo>
                                        <a:pt x="2379" y="48"/>
                                      </a:lnTo>
                                      <a:lnTo>
                                        <a:pt x="2410" y="53"/>
                                      </a:lnTo>
                                      <a:lnTo>
                                        <a:pt x="2440" y="54"/>
                                      </a:lnTo>
                                      <a:lnTo>
                                        <a:pt x="2472" y="56"/>
                                      </a:lnTo>
                                      <a:lnTo>
                                        <a:pt x="2503" y="56"/>
                                      </a:lnTo>
                                      <a:lnTo>
                                        <a:pt x="2535" y="53"/>
                                      </a:lnTo>
                                      <a:lnTo>
                                        <a:pt x="2566" y="50"/>
                                      </a:lnTo>
                                      <a:lnTo>
                                        <a:pt x="2596" y="47"/>
                                      </a:lnTo>
                                      <a:lnTo>
                                        <a:pt x="2628" y="44"/>
                                      </a:lnTo>
                                      <a:lnTo>
                                        <a:pt x="2659" y="41"/>
                                      </a:lnTo>
                                      <a:lnTo>
                                        <a:pt x="2691" y="36"/>
                                      </a:lnTo>
                                      <a:lnTo>
                                        <a:pt x="2722" y="33"/>
                                      </a:lnTo>
                                      <a:lnTo>
                                        <a:pt x="2752" y="30"/>
                                      </a:lnTo>
                                      <a:lnTo>
                                        <a:pt x="2784" y="32"/>
                                      </a:lnTo>
                                      <a:lnTo>
                                        <a:pt x="2815" y="33"/>
                                      </a:lnTo>
                                      <a:lnTo>
                                        <a:pt x="2847" y="39"/>
                                      </a:lnTo>
                                      <a:lnTo>
                                        <a:pt x="2877" y="48"/>
                                      </a:lnTo>
                                      <a:lnTo>
                                        <a:pt x="2908" y="59"/>
                                      </a:lnTo>
                                      <a:lnTo>
                                        <a:pt x="2940" y="66"/>
                                      </a:lnTo>
                                      <a:lnTo>
                                        <a:pt x="2971" y="72"/>
                                      </a:lnTo>
                                      <a:lnTo>
                                        <a:pt x="3003" y="72"/>
                                      </a:lnTo>
                                      <a:lnTo>
                                        <a:pt x="3033" y="69"/>
                                      </a:lnTo>
                                      <a:lnTo>
                                        <a:pt x="3064" y="63"/>
                                      </a:lnTo>
                                      <a:lnTo>
                                        <a:pt x="3096" y="57"/>
                                      </a:lnTo>
                                      <a:lnTo>
                                        <a:pt x="3127" y="51"/>
                                      </a:lnTo>
                                      <a:lnTo>
                                        <a:pt x="3159" y="42"/>
                                      </a:lnTo>
                                      <a:lnTo>
                                        <a:pt x="3189" y="30"/>
                                      </a:lnTo>
                                      <a:lnTo>
                                        <a:pt x="3220" y="24"/>
                                      </a:lnTo>
                                      <a:lnTo>
                                        <a:pt x="3252" y="26"/>
                                      </a:lnTo>
                                      <a:lnTo>
                                        <a:pt x="3283" y="29"/>
                                      </a:lnTo>
                                      <a:lnTo>
                                        <a:pt x="3313" y="30"/>
                                      </a:lnTo>
                                      <a:lnTo>
                                        <a:pt x="3345" y="33"/>
                                      </a:lnTo>
                                      <a:lnTo>
                                        <a:pt x="3376" y="35"/>
                                      </a:lnTo>
                                      <a:lnTo>
                                        <a:pt x="3408" y="38"/>
                                      </a:lnTo>
                                      <a:lnTo>
                                        <a:pt x="3439" y="41"/>
                                      </a:lnTo>
                                      <a:lnTo>
                                        <a:pt x="3469" y="45"/>
                                      </a:lnTo>
                                      <a:lnTo>
                                        <a:pt x="3501" y="48"/>
                                      </a:lnTo>
                                      <a:lnTo>
                                        <a:pt x="3532" y="51"/>
                                      </a:lnTo>
                                      <a:lnTo>
                                        <a:pt x="3564" y="53"/>
                                      </a:lnTo>
                                      <a:lnTo>
                                        <a:pt x="3595" y="54"/>
                                      </a:lnTo>
                                      <a:lnTo>
                                        <a:pt x="3625" y="53"/>
                                      </a:lnTo>
                                      <a:lnTo>
                                        <a:pt x="3657" y="48"/>
                                      </a:lnTo>
                                      <a:lnTo>
                                        <a:pt x="3688" y="39"/>
                                      </a:lnTo>
                                      <a:lnTo>
                                        <a:pt x="3720" y="30"/>
                                      </a:lnTo>
                                      <a:lnTo>
                                        <a:pt x="3750" y="20"/>
                                      </a:lnTo>
                                      <a:lnTo>
                                        <a:pt x="3781" y="11"/>
                                      </a:lnTo>
                                      <a:lnTo>
                                        <a:pt x="3813" y="9"/>
                                      </a:lnTo>
                                      <a:lnTo>
                                        <a:pt x="3844" y="11"/>
                                      </a:lnTo>
                                      <a:lnTo>
                                        <a:pt x="3876" y="15"/>
                                      </a:lnTo>
                                      <a:lnTo>
                                        <a:pt x="3906" y="21"/>
                                      </a:lnTo>
                                      <a:lnTo>
                                        <a:pt x="3937" y="29"/>
                                      </a:lnTo>
                                      <a:lnTo>
                                        <a:pt x="3969" y="35"/>
                                      </a:lnTo>
                                      <a:lnTo>
                                        <a:pt x="4000" y="42"/>
                                      </a:lnTo>
                                      <a:lnTo>
                                        <a:pt x="4030" y="48"/>
                                      </a:lnTo>
                                      <a:lnTo>
                                        <a:pt x="4062" y="51"/>
                                      </a:lnTo>
                                      <a:lnTo>
                                        <a:pt x="4093" y="53"/>
                                      </a:lnTo>
                                      <a:lnTo>
                                        <a:pt x="4125" y="53"/>
                                      </a:lnTo>
                                      <a:lnTo>
                                        <a:pt x="4156" y="45"/>
                                      </a:lnTo>
                                      <a:lnTo>
                                        <a:pt x="4186" y="41"/>
                                      </a:lnTo>
                                      <a:lnTo>
                                        <a:pt x="4218" y="41"/>
                                      </a:lnTo>
                                      <a:lnTo>
                                        <a:pt x="4250" y="42"/>
                                      </a:lnTo>
                                      <a:lnTo>
                                        <a:pt x="4281" y="42"/>
                                      </a:lnTo>
                                      <a:lnTo>
                                        <a:pt x="4313" y="39"/>
                                      </a:lnTo>
                                      <a:lnTo>
                                        <a:pt x="4343" y="36"/>
                                      </a:lnTo>
                                      <a:lnTo>
                                        <a:pt x="4374" y="33"/>
                                      </a:lnTo>
                                      <a:lnTo>
                                        <a:pt x="4406" y="33"/>
                                      </a:lnTo>
                                      <a:lnTo>
                                        <a:pt x="4437" y="33"/>
                                      </a:lnTo>
                                      <a:lnTo>
                                        <a:pt x="4467" y="36"/>
                                      </a:lnTo>
                                      <a:lnTo>
                                        <a:pt x="4499" y="41"/>
                                      </a:lnTo>
                                      <a:lnTo>
                                        <a:pt x="4530" y="50"/>
                                      </a:lnTo>
                                      <a:lnTo>
                                        <a:pt x="4562" y="60"/>
                                      </a:lnTo>
                                      <a:lnTo>
                                        <a:pt x="4593" y="69"/>
                                      </a:lnTo>
                                      <a:lnTo>
                                        <a:pt x="4623" y="74"/>
                                      </a:lnTo>
                                      <a:lnTo>
                                        <a:pt x="4655" y="74"/>
                                      </a:lnTo>
                                      <a:lnTo>
                                        <a:pt x="4686" y="69"/>
                                      </a:lnTo>
                                      <a:lnTo>
                                        <a:pt x="4718" y="65"/>
                                      </a:lnTo>
                                      <a:lnTo>
                                        <a:pt x="4749" y="59"/>
                                      </a:lnTo>
                                      <a:lnTo>
                                        <a:pt x="4779" y="51"/>
                                      </a:lnTo>
                                      <a:lnTo>
                                        <a:pt x="4811" y="44"/>
                                      </a:lnTo>
                                      <a:lnTo>
                                        <a:pt x="4842" y="39"/>
                                      </a:lnTo>
                                      <a:lnTo>
                                        <a:pt x="4874" y="33"/>
                                      </a:lnTo>
                                      <a:lnTo>
                                        <a:pt x="4904" y="30"/>
                                      </a:lnTo>
                                      <a:lnTo>
                                        <a:pt x="4935" y="30"/>
                                      </a:lnTo>
                                      <a:lnTo>
                                        <a:pt x="4967" y="30"/>
                                      </a:lnTo>
                                      <a:lnTo>
                                        <a:pt x="4998" y="30"/>
                                      </a:lnTo>
                                      <a:lnTo>
                                        <a:pt x="5030" y="32"/>
                                      </a:lnTo>
                                      <a:lnTo>
                                        <a:pt x="5060" y="35"/>
                                      </a:lnTo>
                                      <a:lnTo>
                                        <a:pt x="5091" y="38"/>
                                      </a:lnTo>
                                      <a:lnTo>
                                        <a:pt x="5123" y="36"/>
                                      </a:lnTo>
                                      <a:lnTo>
                                        <a:pt x="5154" y="36"/>
                                      </a:lnTo>
                                      <a:lnTo>
                                        <a:pt x="5186" y="42"/>
                                      </a:lnTo>
                                      <a:lnTo>
                                        <a:pt x="5216" y="48"/>
                                      </a:lnTo>
                                      <a:lnTo>
                                        <a:pt x="5247" y="51"/>
                                      </a:lnTo>
                                      <a:lnTo>
                                        <a:pt x="5279" y="51"/>
                                      </a:lnTo>
                                      <a:lnTo>
                                        <a:pt x="5310" y="48"/>
                                      </a:lnTo>
                                      <a:lnTo>
                                        <a:pt x="5340" y="42"/>
                                      </a:lnTo>
                                      <a:lnTo>
                                        <a:pt x="5372" y="32"/>
                                      </a:lnTo>
                                      <a:lnTo>
                                        <a:pt x="5403" y="23"/>
                                      </a:lnTo>
                                      <a:lnTo>
                                        <a:pt x="5435" y="14"/>
                                      </a:lnTo>
                                      <a:lnTo>
                                        <a:pt x="5466" y="9"/>
                                      </a:lnTo>
                                      <a:lnTo>
                                        <a:pt x="5496" y="11"/>
                                      </a:lnTo>
                                      <a:lnTo>
                                        <a:pt x="5528" y="17"/>
                                      </a:lnTo>
                                      <a:lnTo>
                                        <a:pt x="5559" y="23"/>
                                      </a:lnTo>
                                      <a:lnTo>
                                        <a:pt x="5591" y="29"/>
                                      </a:lnTo>
                                      <a:lnTo>
                                        <a:pt x="5622" y="35"/>
                                      </a:lnTo>
                                      <a:lnTo>
                                        <a:pt x="5652" y="42"/>
                                      </a:lnTo>
                                      <a:lnTo>
                                        <a:pt x="5684" y="47"/>
                                      </a:lnTo>
                                      <a:lnTo>
                                        <a:pt x="5715" y="50"/>
                                      </a:lnTo>
                                      <a:lnTo>
                                        <a:pt x="5747" y="51"/>
                                      </a:lnTo>
                                      <a:lnTo>
                                        <a:pt x="5777" y="53"/>
                                      </a:lnTo>
                                      <a:lnTo>
                                        <a:pt x="5808" y="53"/>
                                      </a:lnTo>
                                      <a:lnTo>
                                        <a:pt x="5840" y="50"/>
                                      </a:lnTo>
                                      <a:lnTo>
                                        <a:pt x="5871" y="47"/>
                                      </a:lnTo>
                                      <a:lnTo>
                                        <a:pt x="5903" y="45"/>
                                      </a:lnTo>
                                      <a:lnTo>
                                        <a:pt x="5933" y="41"/>
                                      </a:lnTo>
                                      <a:lnTo>
                                        <a:pt x="5964" y="38"/>
                                      </a:lnTo>
                                      <a:lnTo>
                                        <a:pt x="5996" y="35"/>
                                      </a:lnTo>
                                      <a:lnTo>
                                        <a:pt x="6027" y="32"/>
                                      </a:lnTo>
                                      <a:lnTo>
                                        <a:pt x="6059" y="30"/>
                                      </a:lnTo>
                                      <a:lnTo>
                                        <a:pt x="6089" y="27"/>
                                      </a:lnTo>
                                      <a:lnTo>
                                        <a:pt x="6120" y="26"/>
                                      </a:lnTo>
                                      <a:lnTo>
                                        <a:pt x="6152" y="32"/>
                                      </a:lnTo>
                                      <a:lnTo>
                                        <a:pt x="6183" y="42"/>
                                      </a:lnTo>
                                      <a:lnTo>
                                        <a:pt x="6213" y="57"/>
                                      </a:lnTo>
                                      <a:lnTo>
                                        <a:pt x="6245" y="68"/>
                                      </a:lnTo>
                                      <a:lnTo>
                                        <a:pt x="6276" y="74"/>
                                      </a:lnTo>
                                      <a:lnTo>
                                        <a:pt x="6308" y="75"/>
                                      </a:lnTo>
                                      <a:lnTo>
                                        <a:pt x="6339" y="72"/>
                                      </a:lnTo>
                                      <a:lnTo>
                                        <a:pt x="6369" y="68"/>
                                      </a:lnTo>
                                      <a:lnTo>
                                        <a:pt x="6401" y="60"/>
                                      </a:lnTo>
                                      <a:lnTo>
                                        <a:pt x="6432" y="53"/>
                                      </a:lnTo>
                                      <a:lnTo>
                                        <a:pt x="6464" y="47"/>
                                      </a:lnTo>
                                      <a:lnTo>
                                        <a:pt x="6495" y="41"/>
                                      </a:lnTo>
                                      <a:lnTo>
                                        <a:pt x="6525" y="35"/>
                                      </a:lnTo>
                                      <a:lnTo>
                                        <a:pt x="6557" y="33"/>
                                      </a:lnTo>
                                      <a:lnTo>
                                        <a:pt x="6588" y="32"/>
                                      </a:lnTo>
                                      <a:lnTo>
                                        <a:pt x="6620" y="32"/>
                                      </a:lnTo>
                                      <a:lnTo>
                                        <a:pt x="6650" y="32"/>
                                      </a:lnTo>
                                      <a:lnTo>
                                        <a:pt x="6681" y="33"/>
                                      </a:lnTo>
                                      <a:lnTo>
                                        <a:pt x="6713" y="36"/>
                                      </a:lnTo>
                                      <a:lnTo>
                                        <a:pt x="6744" y="38"/>
                                      </a:lnTo>
                                      <a:lnTo>
                                        <a:pt x="6776" y="41"/>
                                      </a:lnTo>
                                      <a:lnTo>
                                        <a:pt x="6806" y="45"/>
                                      </a:lnTo>
                                      <a:lnTo>
                                        <a:pt x="6837" y="48"/>
                                      </a:lnTo>
                                      <a:lnTo>
                                        <a:pt x="6869" y="51"/>
                                      </a:lnTo>
                                      <a:lnTo>
                                        <a:pt x="6900" y="51"/>
                                      </a:lnTo>
                                      <a:lnTo>
                                        <a:pt x="6932" y="51"/>
                                      </a:lnTo>
                                      <a:lnTo>
                                        <a:pt x="6962" y="47"/>
                                      </a:lnTo>
                                      <a:lnTo>
                                        <a:pt x="6993" y="39"/>
                                      </a:lnTo>
                                      <a:lnTo>
                                        <a:pt x="7025" y="30"/>
                                      </a:lnTo>
                                      <a:lnTo>
                                        <a:pt x="7056" y="17"/>
                                      </a:lnTo>
                                      <a:lnTo>
                                        <a:pt x="7086" y="3"/>
                                      </a:lnTo>
                                      <a:lnTo>
                                        <a:pt x="7118" y="0"/>
                                      </a:lnTo>
                                      <a:lnTo>
                                        <a:pt x="7149" y="5"/>
                                      </a:lnTo>
                                      <a:lnTo>
                                        <a:pt x="7181" y="12"/>
                                      </a:lnTo>
                                      <a:lnTo>
                                        <a:pt x="7212" y="20"/>
                                      </a:lnTo>
                                      <a:lnTo>
                                        <a:pt x="7242" y="27"/>
                                      </a:lnTo>
                                      <a:lnTo>
                                        <a:pt x="7274" y="36"/>
                                      </a:lnTo>
                                      <a:lnTo>
                                        <a:pt x="7305" y="45"/>
                                      </a:lnTo>
                                      <a:lnTo>
                                        <a:pt x="7337" y="50"/>
                                      </a:lnTo>
                                      <a:lnTo>
                                        <a:pt x="7368" y="53"/>
                                      </a:lnTo>
                                      <a:lnTo>
                                        <a:pt x="7398" y="54"/>
                                      </a:lnTo>
                                      <a:lnTo>
                                        <a:pt x="7430" y="54"/>
                                      </a:lnTo>
                                      <a:lnTo>
                                        <a:pt x="7461" y="54"/>
                                      </a:lnTo>
                                      <a:lnTo>
                                        <a:pt x="7493" y="53"/>
                                      </a:lnTo>
                                      <a:lnTo>
                                        <a:pt x="7523" y="50"/>
                                      </a:lnTo>
                                      <a:lnTo>
                                        <a:pt x="7554" y="45"/>
                                      </a:lnTo>
                                      <a:lnTo>
                                        <a:pt x="7586" y="41"/>
                                      </a:lnTo>
                                      <a:lnTo>
                                        <a:pt x="7617" y="38"/>
                                      </a:lnTo>
                                      <a:lnTo>
                                        <a:pt x="7649" y="33"/>
                                      </a:lnTo>
                                      <a:lnTo>
                                        <a:pt x="7679" y="32"/>
                                      </a:lnTo>
                                      <a:lnTo>
                                        <a:pt x="7710" y="32"/>
                                      </a:lnTo>
                                      <a:lnTo>
                                        <a:pt x="7742" y="30"/>
                                      </a:lnTo>
                                      <a:lnTo>
                                        <a:pt x="7773" y="32"/>
                                      </a:lnTo>
                                      <a:lnTo>
                                        <a:pt x="7803" y="38"/>
                                      </a:lnTo>
                                      <a:lnTo>
                                        <a:pt x="7835" y="48"/>
                                      </a:lnTo>
                                      <a:lnTo>
                                        <a:pt x="7866" y="59"/>
                                      </a:lnTo>
                                      <a:lnTo>
                                        <a:pt x="7898" y="68"/>
                                      </a:lnTo>
                                      <a:lnTo>
                                        <a:pt x="7929" y="72"/>
                                      </a:lnTo>
                                      <a:lnTo>
                                        <a:pt x="7961" y="72"/>
                                      </a:lnTo>
                                      <a:lnTo>
                                        <a:pt x="7998" y="68"/>
                                      </a:lnTo>
                                      <a:lnTo>
                                        <a:pt x="8063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1476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720" cy="439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" y="5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129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8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21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299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544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522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767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744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969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947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1390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1117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275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1252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378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56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453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1431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504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482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534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513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1552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280" y="1531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040" y="15602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1537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562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0" y="154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560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5386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1558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1536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155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53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1551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530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1549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528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546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000" y="15246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546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360" y="1523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1544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5228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544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80" y="1522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1542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15206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440" y="1539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518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1538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1517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536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14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600" y="1537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1516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1539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080" y="1518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541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1520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1546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1523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920" y="15480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2600" y="1525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1549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528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550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760" y="1528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1552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1531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15519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560" y="15303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1550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28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1549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1528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1549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0" y="1528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20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96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440" y="15480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480" y="1525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1548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15264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1549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280" y="1528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550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640" y="1528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760" y="1552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800" y="1531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560" y="1552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1531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550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1528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546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15246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1544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1522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16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20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240" y="1537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1516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960" y="1536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1514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040" y="1536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7720" y="1514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15346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15130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1536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3880" y="1514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640" y="1537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15163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538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9680" y="1517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544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812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240" y="1541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1520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320" y="1541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0" y="1520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15404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0" y="15188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15397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7800" y="15181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1538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6600" y="1517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15379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1760" y="1718640"/>
                                <a:ext cx="28245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9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" y="8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80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16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40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2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040" y="1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80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32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0" y="32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1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48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240" y="16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28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76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324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120" y="104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295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560" y="79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68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36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140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44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528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32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84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628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76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2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56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104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08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84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960" y="27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5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680" y="320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720" y="9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48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16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228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64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180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39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760" y="180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16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88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96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24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56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60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36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04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16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92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00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204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29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0520" y="8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6280" y="28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9320" y="6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2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6680" y="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44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512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248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824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596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00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04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120" y="2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56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24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92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28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9400" y="6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280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760" y="64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27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57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28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25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720" y="39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480" y="244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160" y="28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0" y="223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8240" y="7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216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960" y="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360" y="23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4040" y="21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9080" y="262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120" y="4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160" y="2988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9840" y="82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864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296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140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44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76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800" y="16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560" y="381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240" y="1656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5280" y="378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8320" y="1620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363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140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12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988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2200" y="1368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24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872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3040" y="338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720" y="1152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1480" y="345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520" y="12240"/>
                                  <a:ext cx="720" cy="4320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560" y="3564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14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720" y="17326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9760" y="17550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0" y="17334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7840" y="1756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0520" y="1734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560" y="17568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8600" y="17352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3640" y="17550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6680" y="17334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080" y="1753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5120" y="1731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9440" y="17485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2480" y="17265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824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092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960" y="17424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8280" y="17208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4040" y="174096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720" y="171936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2120" y="174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0" y="171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9840" y="174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2880" y="171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920" y="17402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0600" y="17186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360" y="17424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9400" y="17208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372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216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520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952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256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8320" y="1747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1000" y="1725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040" y="1747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9080" y="1725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4120" y="17467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0" y="17244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1840" y="17449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4880" y="17233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0640" y="1744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2960" y="1722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0" y="174312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0680" y="17215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6440" y="17424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9480" y="17208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3800" y="17424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6480" y="17208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2240" y="1744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5280" y="1722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0320" y="1747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3000" y="172512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040" y="17510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1080" y="172908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6120" y="175320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9160" y="173160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4200" y="17564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6880" y="1734840"/>
                                <a:ext cx="720" cy="432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226080"/>
                                <a:ext cx="557640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3" h="2323">
                                    <a:moveTo>
                                      <a:pt x="0" y="0"/>
                                    </a:moveTo>
                                    <a:lnTo>
                                      <a:pt x="64" y="115"/>
                                    </a:lnTo>
                                    <a:lnTo>
                                      <a:pt x="102" y="321"/>
                                    </a:lnTo>
                                    <a:lnTo>
                                      <a:pt x="133" y="558"/>
                                    </a:lnTo>
                                    <a:lnTo>
                                      <a:pt x="165" y="814"/>
                                    </a:lnTo>
                                    <a:lnTo>
                                      <a:pt x="196" y="1070"/>
                                    </a:lnTo>
                                    <a:lnTo>
                                      <a:pt x="228" y="1311"/>
                                    </a:lnTo>
                                    <a:lnTo>
                                      <a:pt x="259" y="1526"/>
                                    </a:lnTo>
                                    <a:lnTo>
                                      <a:pt x="289" y="1712"/>
                                    </a:lnTo>
                                    <a:lnTo>
                                      <a:pt x="321" y="1869"/>
                                    </a:lnTo>
                                    <a:lnTo>
                                      <a:pt x="352" y="1996"/>
                                    </a:lnTo>
                                    <a:lnTo>
                                      <a:pt x="384" y="2097"/>
                                    </a:lnTo>
                                    <a:lnTo>
                                      <a:pt x="414" y="2174"/>
                                    </a:lnTo>
                                    <a:lnTo>
                                      <a:pt x="445" y="2231"/>
                                    </a:lnTo>
                                    <a:lnTo>
                                      <a:pt x="477" y="2270"/>
                                    </a:lnTo>
                                    <a:lnTo>
                                      <a:pt x="508" y="2296"/>
                                    </a:lnTo>
                                    <a:lnTo>
                                      <a:pt x="540" y="2312"/>
                                    </a:lnTo>
                                    <a:lnTo>
                                      <a:pt x="570" y="2320"/>
                                    </a:lnTo>
                                    <a:lnTo>
                                      <a:pt x="601" y="2323"/>
                                    </a:lnTo>
                                    <a:lnTo>
                                      <a:pt x="633" y="2323"/>
                                    </a:lnTo>
                                    <a:lnTo>
                                      <a:pt x="664" y="2320"/>
                                    </a:lnTo>
                                    <a:lnTo>
                                      <a:pt x="694" y="2315"/>
                                    </a:lnTo>
                                    <a:lnTo>
                                      <a:pt x="726" y="2312"/>
                                    </a:lnTo>
                                    <a:lnTo>
                                      <a:pt x="757" y="2309"/>
                                    </a:lnTo>
                                    <a:lnTo>
                                      <a:pt x="789" y="2306"/>
                                    </a:lnTo>
                                    <a:lnTo>
                                      <a:pt x="820" y="2305"/>
                                    </a:lnTo>
                                    <a:lnTo>
                                      <a:pt x="850" y="2303"/>
                                    </a:lnTo>
                                    <a:lnTo>
                                      <a:pt x="882" y="2300"/>
                                    </a:lnTo>
                                    <a:lnTo>
                                      <a:pt x="913" y="2299"/>
                                    </a:lnTo>
                                    <a:lnTo>
                                      <a:pt x="945" y="2299"/>
                                    </a:lnTo>
                                    <a:lnTo>
                                      <a:pt x="976" y="2297"/>
                                    </a:lnTo>
                                    <a:lnTo>
                                      <a:pt x="1006" y="2296"/>
                                    </a:lnTo>
                                    <a:lnTo>
                                      <a:pt x="1038" y="2294"/>
                                    </a:lnTo>
                                    <a:lnTo>
                                      <a:pt x="1069" y="2293"/>
                                    </a:lnTo>
                                    <a:lnTo>
                                      <a:pt x="1101" y="2291"/>
                                    </a:lnTo>
                                    <a:lnTo>
                                      <a:pt x="1131" y="2290"/>
                                    </a:lnTo>
                                    <a:lnTo>
                                      <a:pt x="1162" y="2288"/>
                                    </a:lnTo>
                                    <a:lnTo>
                                      <a:pt x="1194" y="2287"/>
                                    </a:lnTo>
                                    <a:lnTo>
                                      <a:pt x="1225" y="2287"/>
                                    </a:lnTo>
                                    <a:lnTo>
                                      <a:pt x="1257" y="2287"/>
                                    </a:lnTo>
                                    <a:lnTo>
                                      <a:pt x="1287" y="2288"/>
                                    </a:lnTo>
                                    <a:lnTo>
                                      <a:pt x="1318" y="2291"/>
                                    </a:lnTo>
                                    <a:lnTo>
                                      <a:pt x="1350" y="2294"/>
                                    </a:lnTo>
                                    <a:lnTo>
                                      <a:pt x="1381" y="2299"/>
                                    </a:lnTo>
                                    <a:lnTo>
                                      <a:pt x="1413" y="2302"/>
                                    </a:lnTo>
                                    <a:lnTo>
                                      <a:pt x="1443" y="2303"/>
                                    </a:lnTo>
                                    <a:lnTo>
                                      <a:pt x="1474" y="2305"/>
                                    </a:lnTo>
                                    <a:lnTo>
                                      <a:pt x="1506" y="2308"/>
                                    </a:lnTo>
                                    <a:lnTo>
                                      <a:pt x="1537" y="2308"/>
                                    </a:lnTo>
                                    <a:lnTo>
                                      <a:pt x="1567" y="2308"/>
                                    </a:lnTo>
                                    <a:lnTo>
                                      <a:pt x="1599" y="2308"/>
                                    </a:lnTo>
                                    <a:lnTo>
                                      <a:pt x="1630" y="2306"/>
                                    </a:lnTo>
                                    <a:lnTo>
                                      <a:pt x="1662" y="2305"/>
                                    </a:lnTo>
                                    <a:lnTo>
                                      <a:pt x="1693" y="2305"/>
                                    </a:lnTo>
                                    <a:lnTo>
                                      <a:pt x="1723" y="2303"/>
                                    </a:lnTo>
                                    <a:lnTo>
                                      <a:pt x="1755" y="2303"/>
                                    </a:lnTo>
                                    <a:lnTo>
                                      <a:pt x="1786" y="2303"/>
                                    </a:lnTo>
                                    <a:lnTo>
                                      <a:pt x="1818" y="2303"/>
                                    </a:lnTo>
                                    <a:lnTo>
                                      <a:pt x="1849" y="2303"/>
                                    </a:lnTo>
                                    <a:lnTo>
                                      <a:pt x="1879" y="2303"/>
                                    </a:lnTo>
                                    <a:lnTo>
                                      <a:pt x="1911" y="2303"/>
                                    </a:lnTo>
                                    <a:lnTo>
                                      <a:pt x="1942" y="2305"/>
                                    </a:lnTo>
                                    <a:lnTo>
                                      <a:pt x="1974" y="2306"/>
                                    </a:lnTo>
                                    <a:lnTo>
                                      <a:pt x="2004" y="2308"/>
                                    </a:lnTo>
                                    <a:lnTo>
                                      <a:pt x="2035" y="2309"/>
                                    </a:lnTo>
                                    <a:lnTo>
                                      <a:pt x="2067" y="2308"/>
                                    </a:lnTo>
                                    <a:lnTo>
                                      <a:pt x="2098" y="2306"/>
                                    </a:lnTo>
                                    <a:lnTo>
                                      <a:pt x="2130" y="2303"/>
                                    </a:lnTo>
                                    <a:lnTo>
                                      <a:pt x="2160" y="2299"/>
                                    </a:lnTo>
                                    <a:lnTo>
                                      <a:pt x="2191" y="2296"/>
                                    </a:lnTo>
                                    <a:lnTo>
                                      <a:pt x="2223" y="2291"/>
                                    </a:lnTo>
                                    <a:lnTo>
                                      <a:pt x="2254" y="2288"/>
                                    </a:lnTo>
                                    <a:lnTo>
                                      <a:pt x="2286" y="2285"/>
                                    </a:lnTo>
                                    <a:lnTo>
                                      <a:pt x="2316" y="2284"/>
                                    </a:lnTo>
                                    <a:lnTo>
                                      <a:pt x="2347" y="2284"/>
                                    </a:lnTo>
                                    <a:lnTo>
                                      <a:pt x="2379" y="2282"/>
                                    </a:lnTo>
                                    <a:lnTo>
                                      <a:pt x="2410" y="2284"/>
                                    </a:lnTo>
                                    <a:lnTo>
                                      <a:pt x="2440" y="2285"/>
                                    </a:lnTo>
                                    <a:lnTo>
                                      <a:pt x="2472" y="2287"/>
                                    </a:lnTo>
                                    <a:lnTo>
                                      <a:pt x="2503" y="2288"/>
                                    </a:lnTo>
                                    <a:lnTo>
                                      <a:pt x="2535" y="2290"/>
                                    </a:lnTo>
                                    <a:lnTo>
                                      <a:pt x="2566" y="2291"/>
                                    </a:lnTo>
                                    <a:lnTo>
                                      <a:pt x="2596" y="2291"/>
                                    </a:lnTo>
                                    <a:lnTo>
                                      <a:pt x="2628" y="2293"/>
                                    </a:lnTo>
                                    <a:lnTo>
                                      <a:pt x="2659" y="2293"/>
                                    </a:lnTo>
                                    <a:lnTo>
                                      <a:pt x="2691" y="2293"/>
                                    </a:lnTo>
                                    <a:lnTo>
                                      <a:pt x="2722" y="2291"/>
                                    </a:lnTo>
                                    <a:lnTo>
                                      <a:pt x="2752" y="2290"/>
                                    </a:lnTo>
                                    <a:lnTo>
                                      <a:pt x="2784" y="2290"/>
                                    </a:lnTo>
                                    <a:lnTo>
                                      <a:pt x="2815" y="2288"/>
                                    </a:lnTo>
                                    <a:lnTo>
                                      <a:pt x="2847" y="2287"/>
                                    </a:lnTo>
                                    <a:lnTo>
                                      <a:pt x="2877" y="2287"/>
                                    </a:lnTo>
                                    <a:lnTo>
                                      <a:pt x="2908" y="2288"/>
                                    </a:lnTo>
                                    <a:lnTo>
                                      <a:pt x="2940" y="2290"/>
                                    </a:lnTo>
                                    <a:lnTo>
                                      <a:pt x="2971" y="2293"/>
                                    </a:lnTo>
                                    <a:lnTo>
                                      <a:pt x="3003" y="2297"/>
                                    </a:lnTo>
                                    <a:lnTo>
                                      <a:pt x="3033" y="2302"/>
                                    </a:lnTo>
                                    <a:lnTo>
                                      <a:pt x="3064" y="2305"/>
                                    </a:lnTo>
                                    <a:lnTo>
                                      <a:pt x="3096" y="2306"/>
                                    </a:lnTo>
                                    <a:lnTo>
                                      <a:pt x="3127" y="2308"/>
                                    </a:lnTo>
                                    <a:lnTo>
                                      <a:pt x="3159" y="2309"/>
                                    </a:lnTo>
                                    <a:lnTo>
                                      <a:pt x="3189" y="2309"/>
                                    </a:lnTo>
                                    <a:lnTo>
                                      <a:pt x="3220" y="2308"/>
                                    </a:lnTo>
                                    <a:lnTo>
                                      <a:pt x="3252" y="2306"/>
                                    </a:lnTo>
                                    <a:lnTo>
                                      <a:pt x="3283" y="2305"/>
                                    </a:lnTo>
                                    <a:lnTo>
                                      <a:pt x="3313" y="2303"/>
                                    </a:lnTo>
                                    <a:lnTo>
                                      <a:pt x="3345" y="2302"/>
                                    </a:lnTo>
                                    <a:lnTo>
                                      <a:pt x="3376" y="2302"/>
                                    </a:lnTo>
                                    <a:lnTo>
                                      <a:pt x="3408" y="2300"/>
                                    </a:lnTo>
                                    <a:lnTo>
                                      <a:pt x="3439" y="2300"/>
                                    </a:lnTo>
                                    <a:lnTo>
                                      <a:pt x="3469" y="2300"/>
                                    </a:lnTo>
                                    <a:lnTo>
                                      <a:pt x="3501" y="2300"/>
                                    </a:lnTo>
                                    <a:lnTo>
                                      <a:pt x="3532" y="2302"/>
                                    </a:lnTo>
                                    <a:lnTo>
                                      <a:pt x="3564" y="2303"/>
                                    </a:lnTo>
                                    <a:lnTo>
                                      <a:pt x="3595" y="2305"/>
                                    </a:lnTo>
                                    <a:lnTo>
                                      <a:pt x="3625" y="2306"/>
                                    </a:lnTo>
                                    <a:lnTo>
                                      <a:pt x="3657" y="2308"/>
                                    </a:lnTo>
                                    <a:lnTo>
                                      <a:pt x="3688" y="2308"/>
                                    </a:lnTo>
                                    <a:lnTo>
                                      <a:pt x="3720" y="2308"/>
                                    </a:lnTo>
                                    <a:lnTo>
                                      <a:pt x="3750" y="2306"/>
                                    </a:lnTo>
                                    <a:lnTo>
                                      <a:pt x="3781" y="2303"/>
                                    </a:lnTo>
                                    <a:lnTo>
                                      <a:pt x="3813" y="2300"/>
                                    </a:lnTo>
                                    <a:lnTo>
                                      <a:pt x="3844" y="2296"/>
                                    </a:lnTo>
                                    <a:lnTo>
                                      <a:pt x="3876" y="2293"/>
                                    </a:lnTo>
                                    <a:lnTo>
                                      <a:pt x="3906" y="2290"/>
                                    </a:lnTo>
                                    <a:lnTo>
                                      <a:pt x="3937" y="2288"/>
                                    </a:lnTo>
                                    <a:lnTo>
                                      <a:pt x="3969" y="2287"/>
                                    </a:lnTo>
                                    <a:lnTo>
                                      <a:pt x="4000" y="2287"/>
                                    </a:lnTo>
                                    <a:lnTo>
                                      <a:pt x="4030" y="2285"/>
                                    </a:lnTo>
                                    <a:lnTo>
                                      <a:pt x="4062" y="2287"/>
                                    </a:lnTo>
                                    <a:lnTo>
                                      <a:pt x="4093" y="2287"/>
                                    </a:lnTo>
                                    <a:lnTo>
                                      <a:pt x="4125" y="2288"/>
                                    </a:lnTo>
                                    <a:lnTo>
                                      <a:pt x="4156" y="2290"/>
                                    </a:lnTo>
                                    <a:lnTo>
                                      <a:pt x="4186" y="2291"/>
                                    </a:lnTo>
                                    <a:lnTo>
                                      <a:pt x="4218" y="2291"/>
                                    </a:lnTo>
                                    <a:lnTo>
                                      <a:pt x="4250" y="2291"/>
                                    </a:lnTo>
                                    <a:lnTo>
                                      <a:pt x="4281" y="2291"/>
                                    </a:lnTo>
                                    <a:lnTo>
                                      <a:pt x="4313" y="2291"/>
                                    </a:lnTo>
                                    <a:lnTo>
                                      <a:pt x="4343" y="2290"/>
                                    </a:lnTo>
                                    <a:lnTo>
                                      <a:pt x="4374" y="2290"/>
                                    </a:lnTo>
                                    <a:lnTo>
                                      <a:pt x="4406" y="2288"/>
                                    </a:lnTo>
                                    <a:lnTo>
                                      <a:pt x="4437" y="2288"/>
                                    </a:lnTo>
                                    <a:lnTo>
                                      <a:pt x="4467" y="2287"/>
                                    </a:lnTo>
                                    <a:lnTo>
                                      <a:pt x="4499" y="2287"/>
                                    </a:lnTo>
                                    <a:lnTo>
                                      <a:pt x="4530" y="2287"/>
                                    </a:lnTo>
                                    <a:lnTo>
                                      <a:pt x="4562" y="2287"/>
                                    </a:lnTo>
                                    <a:lnTo>
                                      <a:pt x="4593" y="2290"/>
                                    </a:lnTo>
                                    <a:lnTo>
                                      <a:pt x="4623" y="2294"/>
                                    </a:lnTo>
                                    <a:lnTo>
                                      <a:pt x="4655" y="2297"/>
                                    </a:lnTo>
                                    <a:lnTo>
                                      <a:pt x="4686" y="2300"/>
                                    </a:lnTo>
                                    <a:lnTo>
                                      <a:pt x="4718" y="2303"/>
                                    </a:lnTo>
                                    <a:lnTo>
                                      <a:pt x="4749" y="2306"/>
                                    </a:lnTo>
                                    <a:lnTo>
                                      <a:pt x="4779" y="2308"/>
                                    </a:lnTo>
                                    <a:lnTo>
                                      <a:pt x="4811" y="2309"/>
                                    </a:lnTo>
                                    <a:lnTo>
                                      <a:pt x="4842" y="2311"/>
                                    </a:lnTo>
                                    <a:lnTo>
                                      <a:pt x="4874" y="2309"/>
                                    </a:lnTo>
                                    <a:lnTo>
                                      <a:pt x="4904" y="2308"/>
                                    </a:lnTo>
                                    <a:lnTo>
                                      <a:pt x="4935" y="2308"/>
                                    </a:lnTo>
                                    <a:lnTo>
                                      <a:pt x="4967" y="2306"/>
                                    </a:lnTo>
                                    <a:lnTo>
                                      <a:pt x="4998" y="2305"/>
                                    </a:lnTo>
                                    <a:lnTo>
                                      <a:pt x="5030" y="2305"/>
                                    </a:lnTo>
                                    <a:lnTo>
                                      <a:pt x="5060" y="2303"/>
                                    </a:lnTo>
                                    <a:lnTo>
                                      <a:pt x="5091" y="2303"/>
                                    </a:lnTo>
                                    <a:lnTo>
                                      <a:pt x="5123" y="2303"/>
                                    </a:lnTo>
                                    <a:lnTo>
                                      <a:pt x="5154" y="2303"/>
                                    </a:lnTo>
                                    <a:lnTo>
                                      <a:pt x="5186" y="2302"/>
                                    </a:lnTo>
                                    <a:lnTo>
                                      <a:pt x="5216" y="2302"/>
                                    </a:lnTo>
                                    <a:lnTo>
                                      <a:pt x="5247" y="2302"/>
                                    </a:lnTo>
                                    <a:lnTo>
                                      <a:pt x="5279" y="2303"/>
                                    </a:lnTo>
                                    <a:lnTo>
                                      <a:pt x="5310" y="2305"/>
                                    </a:lnTo>
                                    <a:lnTo>
                                      <a:pt x="5340" y="2306"/>
                                    </a:lnTo>
                                    <a:lnTo>
                                      <a:pt x="5372" y="2306"/>
                                    </a:lnTo>
                                    <a:lnTo>
                                      <a:pt x="5403" y="2305"/>
                                    </a:lnTo>
                                    <a:lnTo>
                                      <a:pt x="5435" y="2302"/>
                                    </a:lnTo>
                                    <a:lnTo>
                                      <a:pt x="5466" y="2299"/>
                                    </a:lnTo>
                                    <a:lnTo>
                                      <a:pt x="5496" y="2296"/>
                                    </a:lnTo>
                                    <a:lnTo>
                                      <a:pt x="5528" y="2291"/>
                                    </a:lnTo>
                                    <a:lnTo>
                                      <a:pt x="5559" y="2290"/>
                                    </a:lnTo>
                                    <a:lnTo>
                                      <a:pt x="5591" y="2287"/>
                                    </a:lnTo>
                                    <a:lnTo>
                                      <a:pt x="5622" y="2287"/>
                                    </a:lnTo>
                                    <a:lnTo>
                                      <a:pt x="5652" y="2285"/>
                                    </a:lnTo>
                                    <a:lnTo>
                                      <a:pt x="5684" y="2285"/>
                                    </a:lnTo>
                                    <a:lnTo>
                                      <a:pt x="5715" y="2287"/>
                                    </a:lnTo>
                                    <a:lnTo>
                                      <a:pt x="5747" y="2287"/>
                                    </a:lnTo>
                                    <a:lnTo>
                                      <a:pt x="5777" y="2288"/>
                                    </a:lnTo>
                                    <a:lnTo>
                                      <a:pt x="5808" y="2290"/>
                                    </a:lnTo>
                                    <a:lnTo>
                                      <a:pt x="5840" y="2291"/>
                                    </a:lnTo>
                                    <a:lnTo>
                                      <a:pt x="5871" y="2291"/>
                                    </a:lnTo>
                                    <a:lnTo>
                                      <a:pt x="5903" y="2293"/>
                                    </a:lnTo>
                                    <a:lnTo>
                                      <a:pt x="5933" y="2294"/>
                                    </a:lnTo>
                                    <a:lnTo>
                                      <a:pt x="5964" y="2294"/>
                                    </a:lnTo>
                                    <a:lnTo>
                                      <a:pt x="5996" y="2293"/>
                                    </a:lnTo>
                                    <a:lnTo>
                                      <a:pt x="6027" y="2291"/>
                                    </a:lnTo>
                                    <a:lnTo>
                                      <a:pt x="6059" y="2291"/>
                                    </a:lnTo>
                                    <a:lnTo>
                                      <a:pt x="6089" y="2290"/>
                                    </a:lnTo>
                                    <a:lnTo>
                                      <a:pt x="6120" y="2288"/>
                                    </a:lnTo>
                                    <a:lnTo>
                                      <a:pt x="6152" y="2285"/>
                                    </a:lnTo>
                                    <a:lnTo>
                                      <a:pt x="6183" y="2285"/>
                                    </a:lnTo>
                                    <a:lnTo>
                                      <a:pt x="6213" y="2285"/>
                                    </a:lnTo>
                                    <a:lnTo>
                                      <a:pt x="6245" y="2288"/>
                                    </a:lnTo>
                                    <a:lnTo>
                                      <a:pt x="6276" y="2291"/>
                                    </a:lnTo>
                                    <a:lnTo>
                                      <a:pt x="6308" y="2296"/>
                                    </a:lnTo>
                                    <a:lnTo>
                                      <a:pt x="6339" y="2299"/>
                                    </a:lnTo>
                                    <a:lnTo>
                                      <a:pt x="6369" y="2302"/>
                                    </a:lnTo>
                                    <a:lnTo>
                                      <a:pt x="6401" y="2305"/>
                                    </a:lnTo>
                                    <a:lnTo>
                                      <a:pt x="6432" y="2306"/>
                                    </a:lnTo>
                                    <a:lnTo>
                                      <a:pt x="6464" y="2309"/>
                                    </a:lnTo>
                                    <a:lnTo>
                                      <a:pt x="6495" y="2309"/>
                                    </a:lnTo>
                                    <a:lnTo>
                                      <a:pt x="6525" y="2309"/>
                                    </a:lnTo>
                                    <a:lnTo>
                                      <a:pt x="6557" y="2308"/>
                                    </a:lnTo>
                                    <a:lnTo>
                                      <a:pt x="6588" y="2308"/>
                                    </a:lnTo>
                                    <a:lnTo>
                                      <a:pt x="6620" y="2306"/>
                                    </a:lnTo>
                                    <a:lnTo>
                                      <a:pt x="6650" y="2305"/>
                                    </a:lnTo>
                                    <a:lnTo>
                                      <a:pt x="6681" y="2305"/>
                                    </a:lnTo>
                                    <a:lnTo>
                                      <a:pt x="6713" y="2303"/>
                                    </a:lnTo>
                                    <a:lnTo>
                                      <a:pt x="6744" y="2303"/>
                                    </a:lnTo>
                                    <a:lnTo>
                                      <a:pt x="6776" y="2303"/>
                                    </a:lnTo>
                                    <a:lnTo>
                                      <a:pt x="6806" y="2302"/>
                                    </a:lnTo>
                                    <a:lnTo>
                                      <a:pt x="6837" y="2303"/>
                                    </a:lnTo>
                                    <a:lnTo>
                                      <a:pt x="6869" y="2303"/>
                                    </a:lnTo>
                                    <a:lnTo>
                                      <a:pt x="6900" y="2305"/>
                                    </a:lnTo>
                                    <a:lnTo>
                                      <a:pt x="6932" y="2306"/>
                                    </a:lnTo>
                                    <a:lnTo>
                                      <a:pt x="6962" y="2308"/>
                                    </a:lnTo>
                                    <a:lnTo>
                                      <a:pt x="6993" y="2308"/>
                                    </a:lnTo>
                                    <a:lnTo>
                                      <a:pt x="7025" y="2308"/>
                                    </a:lnTo>
                                    <a:lnTo>
                                      <a:pt x="7056" y="2306"/>
                                    </a:lnTo>
                                    <a:lnTo>
                                      <a:pt x="7086" y="2303"/>
                                    </a:lnTo>
                                    <a:lnTo>
                                      <a:pt x="7118" y="2299"/>
                                    </a:lnTo>
                                    <a:lnTo>
                                      <a:pt x="7149" y="2294"/>
                                    </a:lnTo>
                                    <a:lnTo>
                                      <a:pt x="7181" y="2290"/>
                                    </a:lnTo>
                                    <a:lnTo>
                                      <a:pt x="7212" y="2287"/>
                                    </a:lnTo>
                                    <a:lnTo>
                                      <a:pt x="7242" y="2285"/>
                                    </a:lnTo>
                                    <a:lnTo>
                                      <a:pt x="7274" y="2284"/>
                                    </a:lnTo>
                                    <a:lnTo>
                                      <a:pt x="7305" y="2284"/>
                                    </a:lnTo>
                                    <a:lnTo>
                                      <a:pt x="7337" y="2284"/>
                                    </a:lnTo>
                                    <a:lnTo>
                                      <a:pt x="7368" y="2284"/>
                                    </a:lnTo>
                                    <a:lnTo>
                                      <a:pt x="7398" y="2285"/>
                                    </a:lnTo>
                                    <a:lnTo>
                                      <a:pt x="7430" y="2287"/>
                                    </a:lnTo>
                                    <a:lnTo>
                                      <a:pt x="7461" y="2288"/>
                                    </a:lnTo>
                                    <a:lnTo>
                                      <a:pt x="7493" y="2290"/>
                                    </a:lnTo>
                                    <a:lnTo>
                                      <a:pt x="7523" y="2291"/>
                                    </a:lnTo>
                                    <a:lnTo>
                                      <a:pt x="7554" y="2293"/>
                                    </a:lnTo>
                                    <a:lnTo>
                                      <a:pt x="7586" y="2294"/>
                                    </a:lnTo>
                                    <a:lnTo>
                                      <a:pt x="7617" y="2294"/>
                                    </a:lnTo>
                                    <a:lnTo>
                                      <a:pt x="7649" y="2293"/>
                                    </a:lnTo>
                                    <a:lnTo>
                                      <a:pt x="7679" y="2293"/>
                                    </a:lnTo>
                                    <a:lnTo>
                                      <a:pt x="7710" y="2291"/>
                                    </a:lnTo>
                                    <a:lnTo>
                                      <a:pt x="7742" y="2290"/>
                                    </a:lnTo>
                                    <a:lnTo>
                                      <a:pt x="7773" y="2288"/>
                                    </a:lnTo>
                                    <a:lnTo>
                                      <a:pt x="7803" y="2287"/>
                                    </a:lnTo>
                                    <a:lnTo>
                                      <a:pt x="7835" y="2287"/>
                                    </a:lnTo>
                                    <a:lnTo>
                                      <a:pt x="7866" y="2288"/>
                                    </a:lnTo>
                                    <a:lnTo>
                                      <a:pt x="7898" y="2290"/>
                                    </a:lnTo>
                                    <a:lnTo>
                                      <a:pt x="7929" y="2293"/>
                                    </a:lnTo>
                                    <a:lnTo>
                                      <a:pt x="7961" y="2297"/>
                                    </a:lnTo>
                                    <a:lnTo>
                                      <a:pt x="7998" y="2302"/>
                                    </a:lnTo>
                                    <a:lnTo>
                                      <a:pt x="8063" y="2308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53040" y="2241360"/>
                              <a:ext cx="2916720" cy="60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 et i en fonction du temps pour la page 5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L = 1 H, r’ = 1100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 xml:space="preserve"> et C = 2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fr-FR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fr-FR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11.25pt;width:536.9pt;height:769.2pt" coordorigin="60,-225" coordsize="10738,15384">
                <v:group id="shape_0" style="position:absolute;left:135;top:-225;width:10663;height:9637">
                  <v:shape id="shape_0" stroked="f" o:allowincell="f" style="position:absolute;left:9895;top:4296;width:841;height:3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00"/>
                              <w:lang w:val="en-US" w:eastAsia="fr-FR"/>
                            </w:rPr>
                            <w:t>(m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17;top:4297;width:170;height:2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00"/>
                              <w:lang w:val="en-US" w:eastAsia="fr-F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9,4139" to="10445,413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10230,4138" to="10445,4196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10230,4082" to="10445,4138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47,4139" to="847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33;top:4198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12,4139" to="2612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439;top:4198;width:345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77,4139" to="4377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04;top:4198;width:347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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144,4139" to="6144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968;top:4198;width:347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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08,4139" to="7908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35;top:4198;width:345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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673,4139" to="9673,4197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437;top:4198;width:46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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5;top:-185;width:736;height:47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FF0000"/>
                              <w:lang w:val="en-US" w:eastAsia="fr-FR"/>
                            </w:rPr>
                            <w:t>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2;top:-184;width:621;height:3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FF0000"/>
                              <w:lang w:val="en-US" w:eastAsia="fr-FR"/>
                            </w:rPr>
                            <w:t>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eastAsia="Times New Roman" w:ascii="Verdana" w:hAnsi="Verdana" w:cs="Verdana"/>
                              <w:color w:val="FF0000"/>
                              <w:lang w:val="en-US" w:eastAsia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eastAsia="Times New Roman" w:ascii="Arial Regressi;Symbol" w:hAnsi="Arial Regressi;Symbol" w:cs="Arial Regressi;Symbol"/>
                              <w:color w:val="FF0000"/>
                              <w:lang w:val="en-US" w:eastAsia="fr-FR"/>
                            </w:rPr>
                            <w:t>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47,2153" to="9796,215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47,30" to="847,4137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775,29" to="846,203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847,29" to="918,203" stroked="t" o:allowincell="f" style="position:absolute;flip:xy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72;top:3697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75,3794" to="846,3794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72;top:2877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75,2974" to="846,2974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4;top:2056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75,2153" to="846,2153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4;top:1235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75,1332" to="846,1332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4;top:413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75,510" to="846,510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796;top:-184;width:1001;height:4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en-US" w:eastAsia="fr-FR"/>
                            </w:rPr>
                            <w:t>(m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703;top:-184;width:157;height:2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en-US" w:eastAsia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47,2153" to="9796,215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9798,30" to="9798,4137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9725,29" to="9796,203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9798,29" to="9869,203" stroked="t" o:allowincell="f" style="position:absolute;flip:xy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3645;width:300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3743" to="9869,374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3116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3213" to="9869,321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2586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2683" to="9869,268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2056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2153" to="9869,215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1526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1623" to="9869,162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995;width:228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1093" to="9869,109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70;top:466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798,563" to="9869,56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9798,33" to="9869,3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12,2024" to="881,202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847,1994" to="847,205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855,2088" to="924,208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890,2059" to="890,211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00,2801" to="969,280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35,2771" to="935,282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42,3414" to="1009,341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78,3385" to="978,34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85,3833" to="1054,383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21,3806" to="1021,386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28,3915" to="1097,391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64,3886" to="1064,394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73,3915" to="1140,391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06,3886" to="1106,394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14,3655" to="1183,365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49,3628" to="1149,368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59,3202" to="1228,320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94,3175" to="1194,323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01,2541" to="1270,25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37,2512" to="1237,25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44,1893" to="1313,189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80,1865" to="1280,192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87,1264" to="1356,126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23,1235" to="1323,12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32,698" to="1399,69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67,669" to="1367,72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75,421" to="1442,42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10,392" to="1410,45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18,180" to="1487,18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53,151" to="1453,20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60,245" to="1529,24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96,217" to="1496,27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03,568" to="1572,5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39,539" to="1539,59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46,925" to="1615,92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82,895" to="1582,95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91,1619" to="1660,161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26,1591" to="1626,164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34,2217" to="1703,221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69,2188" to="1669,224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77,2734" to="1746,273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12,2706" to="1712,276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20,3284" to="1789,328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55,3255" to="1755,331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64,3544" to="1831,354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00,3516" to="1800,357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07,3640" to="1874,364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41,3611" to="1841,366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50,3526" to="1919,352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85,3497" to="1885,355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93,3334" to="1962,333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28,3305" to="1928,336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36,2945" to="2005,294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71,2916" to="1971,297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79,2410" to="2048,241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14,2383" to="2014,243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23,1764" to="2092,176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59,1735" to="2059,17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66,1264" to="2135,126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02,1235" to="2102,12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09,892" to="2178,89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44,863" to="2144,91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52,633" to="2221,63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87,604" to="2187,66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97,568" to="2264,5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32,539" to="2232,59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39,584" to="2306,58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73,556" to="2273,61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82,827" to="2351,82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18,798" to="2318,85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25,1231" to="2394,123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61,1202" to="2361,125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68,1700" to="2437,170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03,1672" to="2403,172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11,2282" to="2480,22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46,2253" to="2446,230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56,2687" to="2525,268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91,2659" to="2491,271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98,3073" to="2567,307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34,3045" to="2534,310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41,3349" to="2610,334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77,3320" to="2577,3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84,3349" to="2653,334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20,3320" to="2620,3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29,3284" to="2696,328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62,3255" to="2662,331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70,3073" to="2739,307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05,3045" to="2705,310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15,2749" to="2784,274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50,2722" to="2750,277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57,2265" to="2826,226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93,2236" to="2793,229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00,1844" to="2869,184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36,1815" to="2836,187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43,1376" to="2912,1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79,1348" to="2879,140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88,1037" to="2957,103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23,1008" to="2923,106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31,778" to="2998,77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66,750" to="2966,80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76,698" to="3045,69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11,669" to="3011,72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18,827" to="3087,82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54,798" to="3054,85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61,1086" to="3130,108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97,1057" to="3097,111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06,1376" to="3173,1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41,1348" to="3141,140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49,1782" to="3216,17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82,1753" to="3182,18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92,2282" to="3261,22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27,2253" to="3227,230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35,2654" to="3304,265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70,2625" to="3270,268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77,2913" to="3346,291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13,2884" to="3313,293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20,3155" to="3389,315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56,3126" to="3356,31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65,3155" to="3434,315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00,3126" to="3400,31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08,3155" to="3475,315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43,3126" to="3443,31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51,2863" to="3520,286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86,2836" to="3486,28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94,2541" to="3563,25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29,2512" to="3529,25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38,2136" to="3605,213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72,2108" to="3572,216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79,1764" to="3648,176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15,1735" to="3615,17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24,1376" to="3693,1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59,1348" to="3659,140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67,1101" to="3736,110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02,1073" to="3702,112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10,907" to="3779,90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45,878" to="3745,93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53,907" to="3822,90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88,878" to="3788,93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97,1021" to="3866,102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33,992" to="3833,104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40,1231" to="3907,123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76,1202" to="3876,125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83,1587" to="3952,158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18,1558" to="3918,161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26,1926" to="3995,192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61,1897" to="3961,195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group id="shape_0" style="position:absolute;left:3971;top:1105;width:4348;height:1979">
                    <v:line id="shape_0" from="3971,2345" to="4040,23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06,2316" to="4006,23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13,2653" to="4082,26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48,2624" to="4048,26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57,2831" to="4126,28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92,2802" to="4092,285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00,2976" to="4169,29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35,2948" to="4135,30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43,3057" to="4212,30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79,3028" to="4179,308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86,2863" to="4255,28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21,2834" to="4221,28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30,2668" to="4299,2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65,2640" to="4265,26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73,2394" to="4342,239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08,2366" to="4308,24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16,2023" to="4385,202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51,1994" to="4351,20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59,1682" to="4428,16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94,1654" to="4394,17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03,1439" to="4472,14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38,1411" to="4438,146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45,1214" to="4514,12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81,1185" to="4481,124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89,1133" to="4558,11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24,1105" to="4524,116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32,1181" to="4601,11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67,1152" to="4567,12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76,1229" to="4645,12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11,1201" to="4611,12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18,1504" to="4687,15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54,1476" to="4654,15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62,1700" to="4731,17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97,1670" to="4697,17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05,2006" to="4774,200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40,1977" to="4740,20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48,2329" to="4817,23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84,2301" to="4784,23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91,2539" to="4860,25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26,2511" to="4826,256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35,2733" to="4904,27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70,2705" to="4870,276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78,2782" to="4947,27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13,2753" to="4913,28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21,2749" to="4990,27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57,2720" to="4957,27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64,2668" to="5033,2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99,2640" to="4999,26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08,2459" to="5077,245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43,2430" to="5043,24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50,2264" to="5119,22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86,2236" to="5086,22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94,1942" to="5163,19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29,1913" to="5129,196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37,1747" to="5206,174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72,1719" to="5172,17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81,1520" to="5250,15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16,1491" to="5216,15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23,1343" to="5292,13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59,1314" to="5259,13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67,1262" to="5336,12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02,1234" to="5302,12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10,1278" to="5380,127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46,1249" to="5346,13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54,1439" to="5423,14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89,1411" to="5389,146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97,1553" to="5466,15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33,1524" to="5433,15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40,1763" to="5509,17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75,1734" to="5475,17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84,2071" to="5553,207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19,2042" to="5519,20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26,2281" to="5595,22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62,2252" to="5562,23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70,2491" to="5639,24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05,2462" to="5605,251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13,2588" to="5682,25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48,2559" to="5648,26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57,2686" to="5726,26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92,2657" to="5692,27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99,2686" to="5768,26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35,2657" to="5735,27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43,2539" to="5812,25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78,2511" to="5778,256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86,2362" to="5855,23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21,2334" to="5821,23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30,2135" to="5899,213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65,2106" to="5865,21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72,1925" to="5941,192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07,1896" to="5907,195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16,1747" to="5985,174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51,1719" to="5951,17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59,1489" to="6028,14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94,1460" to="5994,15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02,1424" to="6071,14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38,1395" to="6038,14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45,1375" to="6114,13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80,1347" to="6080,14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89,1375" to="6158,13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24,1347" to="6124,14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32,1520" to="6201,15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67,1491" to="6167,15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75,1700" to="6244,17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11,1670" to="6211,17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18,1909" to="6287,19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53,1881" to="6253,193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62,2200" to="6331,22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97,2171" to="6297,22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04,2281" to="6373,22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40,2252" to="6340,23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48,2524" to="6417,25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83,2495" to="6383,25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91,2620" to="6460,26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26,2591" to="6426,26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35,2620" to="6504,26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70,2591" to="6470,26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77,2572" to="6546,25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13,2544" to="6513,26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21,2394" to="6590,239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56,2366" to="6556,24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64,2233" to="6633,22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99,2204" to="6599,226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08,2104" to="6677,21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43,2075" to="6643,21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50,1844" to="6719,18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85,1815" to="6685,18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94,1649" to="6763,16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29,1621" to="6729,16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37,1553" to="6806,15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72,1524" to="6772,15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80,1504" to="6849,15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16,1476" to="6816,15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23,1504" to="6892,15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58,1476" to="6858,15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67,1602" to="6936,16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02,1573" to="6902,16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10,1682" to="6979,16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45,1654" to="6945,17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53,1828" to="7022,18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89,1799" to="6989,18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96,2071" to="7065,207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31,2042" to="7031,20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40,2216" to="7109,22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75,2187" to="7075,22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82,2345" to="7151,23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18,2316" to="7118,23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26,2426" to="7195,242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61,2397" to="7161,24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69,2476" to="7238,24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04,2446" to="7204,25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13,2410" to="7282,24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48,2381" to="7248,243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55,2345" to="7324,23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91,2316" to="7291,23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00,2264" to="7369,22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35,2236" to="7335,22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44,2086" to="7413,20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79,2058" to="7379,21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87,1942" to="7456,19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22,1913" to="7422,196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30,1844" to="7499,18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66,1815" to="7466,18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73,1731" to="7542,17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08,1702" to="7508,175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17,1618" to="7586,16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52,1589" to="7552,16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59,1586" to="7628,15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95,1557" to="7595,16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03,1618" to="7672,16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38,1589" to="7638,16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46,1715" to="7715,17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81,1686" to="7681,17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90,1796" to="7759,17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25,1767" to="7725,182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32,1876" to="7801,18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68,1848" to="7768,19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76,2071" to="7845,207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11,2042" to="7811,20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19,2184" to="7888,218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54,2156" to="7854,221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63,2249" to="7932,22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98,2220" to="7898,22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05,2345" to="7974,23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40,2316" to="7940,23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49,2314" to="8018,23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84,2285" to="7984,234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92,2410" to="8061,24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27,2381" to="8027,243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35,2314" to="8104,23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71,2285" to="8071,234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78,2233" to="8147,22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13,2204" to="8113,226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22,2104" to="8191,21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57,2075" to="8157,21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65,1990" to="8234,19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00,1961" to="8200,20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08,1828" to="8277,18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44,1799" to="8244,18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51,1780" to="8320,17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86,1752" to="8286,18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12;top:155;width:8674;height:3858">
                    <v:line id="shape_0" from="8293,1668" to="8362,1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28,1639" to="8328,16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36,1683" to="8405,16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71,1655" to="8371,171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80,1716" to="8449,17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15,1687" to="8415,17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22,1748" to="8491,17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58,1720" to="8458,17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66,1877" to="8535,18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01,1849" to="8501,19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09,2007" to="8578,200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44,1978" to="8544,20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52,2087" to="8621,208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88,2059" to="8588,21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95,2216" to="8664,22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30,2188" to="8630,22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39,2265" to="8708,226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74,2236" to="8674,22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82,2346" to="8751,23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17,2317" to="8717,237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25,2363" to="8794,23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61,2334" to="8761,23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68,2330" to="8837,23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03,2301" to="8803,23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12,2249" to="8881,22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47,2221" to="8847,22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55,2105" to="8924,21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90,2076" to="8890,21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98,1974" to="8967,19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34,1945" to="8934,200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41,1877" to="9010,18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76,1849" to="8976,19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85,1716" to="9054,17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20,1687" to="9020,17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27,1668" to="9096,1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63,1639" to="9063,16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71,1700" to="9140,17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06,1671" to="9106,17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14,1732" to="9183,17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49,1703" to="9149,175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58,1781" to="9227,17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93,1752" to="9193,18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00,1910" to="9269,19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36,1882" to="9236,193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44,2024" to="9313,20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79,1994" to="9279,20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87,2055" to="9356,205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22,2026" to="9322,20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31,2201" to="9400,220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66,2172" to="9366,22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73,2234" to="9442,22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08,2205" to="9408,226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17,2314" to="9486,23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52,2286" to="9452,23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shape id="shape_0" coordsize="8063,4242" path="m0,2075l64,2649l102,3337l133,3813l165,4119l196,4232l228,4242l259,4126l289,3852l321,3442l352,2903l384,2324l414,1756l445,1207l477,719l508,379l540,145l570,0l601,42l633,259l664,561l694,974l726,1536l757,2084l789,2575l820,3048l850,3476l882,3744l913,3878l945,3884l976,3777l1006,3594l1038,3296l1069,2887l1101,2386l1131,1847l1162,1378l1194,1001l1225,706l1257,506l1287,420l1318,415l1350,519l1381,760l1413,1103l1443,1506l1474,1971l1506,2431l1537,2807l1567,3147l1599,3428l1630,3580l1662,3589l1693,3531l1723,3388l1755,3158l1786,2837l1818,2439l1849,2044l1879,1650l1911,1274l1942,972l1974,737l2004,603l2035,600l2067,724l2098,933l2130,1184l2160,1488l2191,1864l2223,2279l2254,2639l2286,2917l2316,3147l2347,3325l2379,3379l2410,3373l2440,3270l2472,3028l2503,2739l2535,2408l2566,2064l2596,1729l2628,1401l2659,1130l2691,925l2722,808l2752,807l2784,889l2815,1043l2847,1277l2877,1578l2908,1891l2940,2234l2971,2559l3003,2806l3033,2976l3064,3111l3096,3206l3127,3197l3159,3054l3189,2876l3220,2660l3252,2383l3283,2067l3313,1771l3345,1526l3376,1316l3408,1151l3439,1077l3469,1086l3501,1131l3532,1243l3564,1450l3595,1647l3625,1881l3657,2156l3688,2418l3720,2622l3750,2794l3781,2905l3813,2935l3844,2911l3876,2845l3906,2712l3937,2536l3969,2341l4000,2091l4030,1871l4062,1685l4093,1495l4125,1341l4156,1241l4186,1211l4218,1258l4250,1375l4281,1494l4313,1641l4343,1855l4374,2100l4406,2308l4437,2491l4467,2637l4499,2732l4530,2807l4562,2831l4593,2771l4623,2642l4655,2481l4686,2294l4718,2102l4749,1924l4779,1750l4811,1551l4842,1426l4874,1371l4904,1336l4935,1344l4967,1429l4998,1571l5030,1736l5060,1929l5091,2154l5123,2315l5154,2445l5186,2619l5216,2727l5247,2760l5279,2744l5310,2676l5340,2541l5372,2395l5403,2263l5435,2112l5466,1908l5496,1726l5528,1601l5559,1527l5591,1488l5622,1485l5652,1536l5684,1614l5715,1702l5747,1831l5777,2013l5808,2186l5840,2315l5871,2425l5903,2508l5933,2562l5964,2569l5996,2523l6027,2464l6059,2395l6089,2288l6120,2144l6152,2014l6183,1914l6213,1820l6245,1721l6276,1631l6308,1587l6339,1590l6369,1638l6401,1715l6432,1790l6464,1865l6495,1978l6525,2126l6557,2232l6588,2306l6620,2377l6650,2427l6681,2431l6713,2475l6744,2466l6776,2390l6806,2308l6837,2204l6869,2097l6900,1978l6932,1864l6962,1796l6993,1720l7025,1677l7056,1689l7086,1717l7118,1751l7149,1828l7181,1939l7212,2044l7242,2130l7274,2226l7305,2309l7337,2365l7368,2425l7398,2455l7430,2449l7461,2408l7493,2333l7523,2220l7554,2100l7586,1995l7617,1894l7649,1772l7679,1694l7710,1680l7742,1703l7773,1735l7803,1777l7835,1855l7866,1962l7898,2052l7929,2106l7961,2190l7998,2284l8063,2410e" stroked="t" o:allowincell="f" style="position:absolute;left:847;top:225;width:8604;height:3677;mso-wrap-style:none;v-text-anchor:middle">
                      <v:fill o:detectmouseclick="t" on="false"/>
                      <v:stroke color="navy" weight="14760" joinstyle="round" endcap="flat"/>
                      <w10:wrap type="topAndBottom"/>
                    </v:shape>
                    <v:line id="shape_0" from="812,183" to="881,1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7,155" to="847,2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54,190" to="923,1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9,161" to="889,2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98,351" to="967,3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33,323" to="933,3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41,724" to="1010,7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76,696" to="976,7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84,1264" to="1053,126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20,1236" to="1020,12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27,1903" to="1096,19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62,1875" to="1062,19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71,2565" to="1140,25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06,2536" to="1106,25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14,3165" to="1183,31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49,3136" to="1149,31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57,3636" to="1226,363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93,3607" to="1193,36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00,3918" to="1269,39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35,3890" to="1235,39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44,3986" to="1313,39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79,3957" to="1279,401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86,3826" to="1355,382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22,3797" to="1322,385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30,3466" to="1399,34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65,3437" to="1365,349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73,2958" to="1442,29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08,2928" to="1408,29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17,2363" to="1486,23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52,2334" to="1452,23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59,1755" to="1528,17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95,1726" to="1495,17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03,1205" to="1572,12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38,1177" to="1538,12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46,783" to="1615,7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81,755" to="1581,8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90,535" to="1659,53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25,507" to="1625,5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32,490" to="1701,4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67,461" to="1667,5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76,656" to="1745,6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11,627" to="1711,6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19,996" to="1788,9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54,967" to="1754,10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62,1469" to="1831,14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98,1440" to="1798,14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05,2014" to="1874,20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40,1986" to="1840,20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49,2563" to="1918,25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84,2535" to="1884,25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92,3051" to="1961,30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27,3023" to="1927,30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35,3421" to="2004,34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71,3391" to="1971,34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78,3628" to="2047,36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13,3599" to="2013,36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22,3651" to="2091,36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57,3623" to="2057,36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64,3487" to="2133,34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00,3458" to="2100,35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08,3163" to="2177,31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43,3135" to="2143,31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51,2726" to="2220,272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86,2698" to="2186,27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95,2229" to="2264,22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30,2201" to="2230,22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37,1732" to="2306,17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73,1703" to="2273,17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81,1293" to="2350,129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16,1264" to="2316,132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24,967" to="2393,9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59,938" to="2359,9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68,790" to="2437,7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03,761" to="2403,8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10,782" to="2479,7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46,753" to="2446,8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54,943" to="2523,9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89,914" to="2489,9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97,1243" to="2566,12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32,1213" to="2532,12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40,1644" to="2609,16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76,1615" to="2576,16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83,2098" to="2652,20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18,2069" to="2618,21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27,2550" to="2696,25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62,2522" to="2662,25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70,2948" to="2739,29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05,2920" to="2705,297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13,3246" to="2782,32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49,3218" to="2749,32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56,3409" to="2825,34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91,3381" to="2791,343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00,3421" to="2869,34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35,3391" to="2835,34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43,3274" to="2912,327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78,3246" to="2878,33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86,2997" to="2955,29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22,2968" to="2922,30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29,2625" to="2998,26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64,2596" to="2964,26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74,2203" to="3043,22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09,2175" to="3009,22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18,1784" to="3087,178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53,1755" to="3053,18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60,1416" to="3129,14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95,1387" to="3095,14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04,1145" to="3173,114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39,1116" to="3139,11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47,1001" to="3216,10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82,972" to="3182,10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90,1002" to="3259,10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26,974" to="3226,103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33,1148" to="3302,11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68,1120" to="3268,117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77,1413" to="3346,141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12,1385" to="3312,144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20,1763" to="3389,17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55,1734" to="3355,17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63,2155" to="3432,21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99,2126" to="3399,21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06,2542" to="3475,25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41,2514" to="3441,25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50,2878" to="3519,28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85,2849" to="3485,29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93,3119" to="3562,31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28,3090" to="3528,31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36,3240" to="3605,32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71,3212" to="3571,32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79,3223" to="3648,32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14,3194" to="3614,32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23,3070" to="3692,30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58,3041" to="3658,30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65,2806" to="3734,280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01,2777" to="3701,28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09,2465" to="3778,24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44,2437" to="3744,24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52,2095" to="3821,20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87,2066" to="3787,212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96,1738" to="3865,173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31,1709" to="3831,17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38,1437" to="3907,14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74,1408" to="3874,146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82,1228" to="3951,12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17,1199" to="3917,12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25,1138" to="3994,113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961;top:1110;width:4358;height:1982">
                    <v:line id="shape_0" from="3961,1110" to="3961,11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69,1175" to="4038,11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04,1146" to="4004,12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12,1332" to="4081,13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47,1304" to="4047,136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55,1583" to="4124,15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91,1554" to="4091,16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98,1896" to="4167,18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33,1867" to="4133,19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42,2234" to="4211,22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77,2205" to="4177,22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85,2554" to="4254,25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20,2526" to="4220,25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28,2818" to="4297,28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64,2789" to="4264,284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71,2995" to="4340,29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06,2966" to="4306,302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15,3065" to="4384,30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50,3036" to="4350,30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58,3020" to="4427,302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93,2991" to="4393,30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01,2867" to="4470,28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37,2839" to="4437,28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44,2631" to="4513,26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79,2602" to="4479,26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88,2347" to="4557,23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23,2318" to="4523,23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30,2046" to="4599,20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66,2017" to="4566,207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74,1768" to="4643,17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09,1740" to="4609,17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17,1544" to="4686,15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52,1515" to="4652,15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61,1401" to="4730,14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96,1371" to="4696,14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03,1355" to="4772,13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39,1326" to="4739,13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47,1409" to="4816,14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82,1381" to="4782,14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90,1557" to="4859,15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25,1528" to="4825,158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34,1772" to="4903,17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69,1743" to="4869,17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76,2029" to="4945,20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11,2000" to="4911,20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20,2297" to="4989,22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55,2268" to="4955,23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63,2542" to="5032,25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98,2514" to="4998,25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06,2737" to="5075,27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42,2708" to="5042,276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49,2858" to="5118,28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84,2829" to="5084,28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93,2893" to="5162,289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28,2865" to="5128,29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36,2834" to="5205,28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71,2806" to="5171,286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79,2694" to="5248,26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15,2665" to="5215,27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22,2490" to="5291,24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57,2462" to="5257,25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66,2252" to="5335,22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01,2223" to="5301,22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09,2007" to="5379,200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45,1978" to="5345,20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52,1781" to="5421,17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87,1753" to="5387,18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96,1604" to="5465,16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31,1575" to="5431,16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39,1495" to="5508,14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74,1467" to="5474,15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82,1469" to="5551,14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18,1441" to="5518,14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25,1528" to="5594,15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60,1500" to="5560,15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69,1663" to="5638,16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04,1634" to="5604,16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12,1853" to="5681,185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47,1824" to="5647,18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55,2076" to="5724,207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91,2047" to="5691,21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98,2304" to="5767,23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33,2275" to="5733,23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42,2509" to="5811,25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77,2480" to="5777,253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85,2666" to="5854,26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20,2638" to="5820,26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28,2759" to="5897,27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64,2730" to="5864,27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71,2775" to="5940,27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06,2746" to="5906,28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15,2710" to="5984,27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50,2681" to="5950,27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57,2575" to="6026,25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93,2547" to="5993,26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01,2389" to="6070,238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36,2360" to="6036,24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44,2177" to="6113,21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79,2149" to="6079,22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88,1965" to="6157,19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23,1936" to="6123,19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30,1779" to="6199,17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66,1750" to="6166,180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74,1643" to="6243,16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09,1614" to="6209,16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17,1575" to="6286,15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52,1546" to="6252,16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61,1585" to="6330,15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96,1556" to="6296,16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03,1669" to="6372,16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38,1640" to="6338,16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47,1812" to="6416,18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82,1784" to="6382,18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90,1996" to="6459,19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25,1968" to="6425,20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33,2196" to="6502,21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69,2167" to="6469,22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76,2387" to="6545,23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11,2359" to="6511,241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20,2548" to="6589,25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55,2519" to="6555,25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63,2656" to="6632,26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98,2627" to="6598,26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06,2702" to="6675,27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42,2673" to="6642,27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49,2678" to="6718,26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84,2650" to="6684,270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93,2588" to="6762,258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28,2560" to="6728,26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35,2447" to="6804,24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71,2418" to="6771,24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79,2273" to="6848,227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14,2244" to="6814,230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22,2090" to="6891,20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57,2061" to="6857,21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66,1921" to="6935,19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01,1892" to="6901,19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08,1786" to="6977,17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44,1758" to="6944,18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52,1702" to="7021,17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87,1673" to="6987,17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95,1679" to="7064,16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30,1650" to="7030,170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39,1716" to="7108,17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74,1687" to="7074,17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81,1808" to="7150,180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17,1780" to="7117,183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25,1937" to="7194,19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60,1909" to="7160,19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68,2086" to="7237,20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03,2058" to="7203,21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12,2237" to="7281,22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47,2209" to="7247,22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54,2373" to="7323,237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89,2345" to="7289,24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99,2477" to="7368,24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34,2449" to="7334,25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43,2540" to="7412,25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78,2511" to="7378,25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85,2552" to="7454,25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21,2523" to="7421,25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29,2513" to="7498,251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64,2484" to="7464,25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72,2429" to="7541,24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07,2400" to="7507,24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16,2312" to="7585,23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51,2283" to="7551,233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58,2177" to="7627,21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94,2149" to="7594,22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02,2043" to="7671,20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37,2014" to="7637,20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45,1924" to="7714,19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80,1896" to="7680,19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89,1837" to="7758,18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24,1808" to="7724,18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31,1792" to="7800,17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67,1763" to="7767,18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75,1790" to="7844,17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10,1761" to="7810,18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18,1833" to="7887,18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53,1805" to="7853,18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61,1916" to="7930,19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97,1887" to="7897,19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04,2024" to="7973,20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39,1995" to="7939,20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48,2146" to="8017,21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83,2118" to="7983,217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91,2268" to="8060,22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26,2239" to="8026,22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34,2377" to="8103,23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70,2348" to="8070,24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77,2459" to="8146,24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12,2431" to="8112,24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21,2505" to="8190,25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56,2476" to="8156,25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64,2505" to="8233,25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99,2476" to="8199,25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07,2462" to="8276,246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43,2433" to="8243,248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50,2379" to="8319,23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</v:group>
                  <v:line id="shape_0" from="8287,2351" to="8287,24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294,2271" to="8363,227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29,2242" to="8329,229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37,2150" to="8406,215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72,2121" to="8372,217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82,2032" to="8451,203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17,2003" to="8417,205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24,1933" to="8491,193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60,1905" to="8460,196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67,1867" to="8536,186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03,1837" to="8503,189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10,1837" to="8579,183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46,1808" to="8546,186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55,1852" to="8622,185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88,1823" to="8588,187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96,1903" to="8665,190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31,1874" to="8631,193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41,1989" to="8710,198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76,1961" to="8676,201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84,2097" to="8753,209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19,2068" to="8719,2124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26,2210" to="8795,221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62,2182" to="8762,223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69,2315" to="8838,231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05,2288" to="8805,2344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14,2398" to="8881,239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49,2369" to="8849,242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57,2448" to="8924,244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90,2419" to="8890,247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00,2457" to="8969,245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35,2429" to="8935,248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43,2421" to="9012,242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78,2392" to="8978,244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85,2353" to="9054,235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21,2324" to="9021,23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28,2259" to="9097,225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64,2230" to="9064,228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73,2150" to="9142,215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08,2121" to="9108,217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16,2045" to="9185,204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51,2017" to="9151,207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59,1958" to="9228,195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94,1929" to="9194,198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02,1896" to="9271,189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37,1867" to="9237,192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46,1868" to="9313,186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82,1840" to="9282,189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89,1877" to="9356,187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23,1847" to="9323,190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32,1920" to="9401,192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67,1891" to="9367,194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75,1992" to="9444,199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10,1964" to="9410,202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18,2082" to="9487,208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53,2053" to="9453,210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shape id="shape_0" coordsize="8063,4334" path="m0,0l64,143l102,433l133,827l165,1319l196,1874l228,2452l259,3010l289,3508l321,3913l352,4194l384,4334l414,4323l445,4162l477,3866l508,3463l540,2980l570,2453l601,1924l633,1426l664,996l694,667l726,457l757,384l789,453l820,653l850,967l882,1369l913,1828l945,2312l976,2784l1006,3213l1038,3565l1069,3819l1101,3956l1131,3968l1162,3855l1194,3627l1225,3306l1257,2915l1287,2485l1318,2046l1350,1628l1381,1262l1413,975l1443,785l1474,706l1506,740l1537,886l1567,1128l1599,1446l1630,1817l1662,2216l1693,2613l1723,2980l1755,3294l1786,3532l1818,3676l1849,3720l1879,3658l1911,3496l1942,3248l1974,2936l2004,2581l2035,2208l2067,1847l2098,1519l2130,1253l2160,1062l2191,964l2223,963l2254,1059l2286,1243l2316,1498l2347,1807l2379,2145l2410,2490l2440,2814l2472,3097l2503,3317l2535,3458l2566,3511l2596,3469l2628,3338l2659,3129l2691,2861l2722,2553l2752,2229l2784,1913l2815,1626l2847,1392l2877,1223l2908,1134l2940,1131l2971,1211l3003,1369l3033,1586l3064,1849l3096,2138l3127,2431l3159,2708l3189,2947l3220,3135l3252,3255l3283,3302l3313,3272l3345,3166l3376,2998l3408,2781l3439,2533l3469,2271l3501,2016l3532,1784l3564,1593l3595,1456l3625,1383l3657,1375l3688,1435l3720,1557l3750,1728l3781,1936l3813,2165l3844,2399l3876,2620l3906,2813l3937,2965l3969,3066l4000,3108l4030,3088l4062,3007l4093,2876l4125,2702l4156,2502l4186,2288l4218,2074l4250,1879l4281,1712l4313,1589l4343,1515l4374,1498l4406,1539l4437,1632l4467,1771l4499,1942l4530,2135l4562,2335l4593,2527l4623,2697l4655,2836l4686,2930l4718,2974l4749,2966l4779,2905l4811,2795l4842,2648l4874,2475l4904,2288l4935,2103l4967,1932l4998,1787l5030,1682l5060,1625l5091,1617l5123,1662l5154,1753l5186,1882l5216,2037l5247,2208l5279,2383l5310,2547l5340,2688l5372,2798l5403,2867l5435,2893l5466,2872l5496,2805l5528,2700l5559,2566l5591,2413l5622,2253l5652,2100l5684,1962l5715,1852l5747,1775l5777,1739l5808,1744l5840,1789l5871,1868l5903,1975l5933,2100l5964,2232l5996,2363l6027,2484l6059,2586l6089,2663l6120,2711l6152,2724l6183,2703l6213,2649l6245,2568l6276,2466l6308,2351l6339,2232l6369,2118l6401,2016l6432,1936l6464,1882l6495,1858l6525,1864l6557,1898l6588,1962l6620,2046l6650,2144l6681,2250l6713,2359l6744,2459l6776,2548l6806,2616l6837,2661l6869,2675l6900,2660l6932,2616l6962,2545l6993,2456l7025,2354l7056,2249l7086,2147l7118,2056l7149,1984l7181,1936l7212,1915l7242,1923l7274,1957l7305,2017l7337,2095l7368,2189l7398,2287l7430,2383l7461,2470l7493,2542l7523,2592l7554,2614l7586,2608l7617,2575l7649,2518l7679,2443l7710,2354l7742,2261l7773,2169l7803,2086l7835,2020l7866,1974l7898,1951l7929,1953l7961,1978l7998,2038l8063,2190e" stroked="t" o:allowincell="f" style="position:absolute;left:847;top:183;width:8604;height:3756;mso-wrap-style:none;v-text-anchor:middle">
                    <v:fill o:detectmouseclick="t" on="false"/>
                    <v:stroke color="red" weight="14760" joinstyle="round" endcap="flat"/>
                    <w10:wrap type="topAndBottom"/>
                  </v:shape>
                  <v:line id="shape_0" from="1626,535" to="9280,1867" stroked="t" o:allowincell="f" style="position:absolute">
                    <v:stroke color="black" weight="14760" dashstyle="shortdot" joinstyle="miter" endcap="flat"/>
                    <v:fill o:detectmouseclick="t" on="false"/>
                    <w10:wrap type="topAndBottom"/>
                  </v:line>
                  <v:line id="shape_0" from="1626,109" to="9280,109" stroked="t" o:allowincell="f" style="position:absolute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1626,108" to="1839,166" stroked="t" o:allowincell="f" style="position:absolute;flip:xy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1626,50" to="1839,108" stroked="t" o:allowincell="f" style="position:absolute;flip:x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9064,108" to="9281,166" stroked="t" o:allowincell="f" style="position:absolute;flip:y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9064,50" to="9281,108" stroked="t" o:allowincell="f" style="position:absolute">
                    <v:stroke color="#9cf9a1" weight="147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76;top:-225;width:997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FF0000"/>
                              <w:lang w:val="en-US" w:eastAsia="fr-FR"/>
                            </w:rPr>
                            <w:t>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black" stroked="t" o:allowincell="f" style="position:absolute;left:1624;top:533;width:0;height:0;mso-wrap-style:none;v-text-anchor:middle">
                    <v:fill o:detectmouseclick="t" type="solid" color2="white"/>
                    <v:stroke color="black" weight="14760" joinstyle="miter" endcap="flat"/>
                    <w10:wrap type="topAndBottom"/>
                  </v:rect>
                  <v:rect id="shape_0" fillcolor="black" stroked="t" o:allowincell="f" style="position:absolute;left:9278;top:1864;width:0;height:0;mso-wrap-style:none;v-text-anchor:middle">
                    <v:fill o:detectmouseclick="t" type="solid" color2="white"/>
                    <v:stroke color="black" weight="14760" joinstyle="miter" endcap="flat"/>
                    <w10:wrap type="topAndBottom"/>
                  </v:rect>
                  <v:shape id="shape_0" stroked="f" o:allowincell="f" style="position:absolute;left:4931;top:2924;width:5654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 et i en fonction du temps pour la 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L = 1 H, r’ = 1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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 xml:space="preserve"> et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 xml:space="preserve">C = 2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95;top:9007;width:893;height:4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00"/>
                              <w:lang w:val="en-US" w:eastAsia="fr-FR"/>
                            </w:rPr>
                            <w:t>(m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34;top:9008;width:170;height:2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00"/>
                              <w:lang w:val="en-US" w:eastAsia="fr-F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16,8851" to="10462,8851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10247,8850" to="10462,8908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10247,8793" to="10462,884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64,8851" to="864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49;top:8910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29,8851" to="2629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456;top:8910;width:345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94,8851" to="4394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220;top:8910;width:347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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160,8851" to="6160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985;top:8910;width:347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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25,8851" to="7925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52;top:8910;width:345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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690,8851" to="9690,890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342;top:8910;width:46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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5;top:4526;width:630;height:4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FF0000"/>
                              <w:lang w:val="en-US" w:eastAsia="fr-FR"/>
                            </w:rPr>
                            <w:t>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6;top:4527;width:580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FF0000"/>
                              <w:lang w:val="en-US" w:eastAsia="fr-FR"/>
                            </w:rPr>
                            <w:t>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eastAsia="Times New Roman" w:ascii="Verdana" w:hAnsi="Verdana" w:cs="Verdana"/>
                              <w:color w:val="FF0000"/>
                              <w:lang w:val="en-US" w:eastAsia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eastAsia="Times New Roman" w:ascii="Arial Regressi;Symbol" w:hAnsi="Arial Regressi;Symbol" w:cs="Arial Regressi;Symbol"/>
                              <w:color w:val="FF0000"/>
                              <w:lang w:val="en-US" w:eastAsia="fr-FR"/>
                            </w:rPr>
                            <w:t>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64,6818" to="9813,6818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64,4742" to="864,8849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791,4741" to="862,4915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864,4741" to="935,4915" stroked="t" o:allowincell="f" style="position:absolute;flip:xy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9;top:8335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1,8431" to="862,8431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9;top:7528;width:300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1,7624" to="862,7624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61;top:6721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1,6818" to="862,6818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61;top:5914;width:228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1,6012" to="862,6012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61;top:5107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1,5204" to="862,5204" stroked="t" o:allowincell="f" style="position:absolute;flip:x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13;top:4526;width:949;height:4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en-US" w:eastAsia="fr-FR"/>
                            </w:rPr>
                            <w:t>(m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703;top:4527;width:159;height:2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000080"/>
                              <w:lang w:val="en-US" w:eastAsia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64,6818" to="9813,6818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9815,4742" to="9815,8849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9742,4741" to="9813,4915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line id="shape_0" from="9815,4741" to="9886,4915" stroked="t" o:allowincell="f" style="position:absolute;flip:xy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8527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8622" to="9886,8622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7923;width:300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8020" to="9886,8020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7322;width:300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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7419" to="9886,7419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6721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6818" to="9886,6818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6120;width:228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6216" to="9886,6216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5518;width:228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5614" to="9886,5614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886;top:4916;width:228;height:2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00"/>
                              <w:lang w:val="en-US" w:eastAsia="fr-FR"/>
                            </w:rPr>
                            <w:t>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815,5013" to="9886,5013" stroked="t" o:allowincell="f" style="position:absolute">
                    <v:stroke color="black" joinstyle="miter" endcap="flat"/>
                    <v:fill o:detectmouseclick="t" on="false"/>
                    <w10:wrap type="topAndBottom"/>
                  </v:line>
                  <v:line id="shape_0" from="829,6781" to="898,678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864,6752" to="864,68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872,6889" to="941,688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07,6858" to="907,691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16,7596" to="985,759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52,7567" to="952,762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59,8154" to="1026,815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995,8126" to="995,818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02,8548" to="1071,854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37,8519" to="1037,857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45,8708" to="1114,87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80,8680" to="1080,873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090,8643" to="1157,864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23,8615" to="1123,867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31,8348" to="1200,834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66,8321" to="1166,837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175,7867" to="1244,786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11,7839" to="1211,789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18,7285" to="1287,728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54,7257" to="1254,731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61,6637" to="1330,663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296,6609" to="1296,666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04,6059" to="1373,605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39,6030" to="1339,608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49,5581" to="1416,558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84,5552" to="1384,56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392,5261" to="1459,526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27,5232" to="1427,528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34,5143" to="1503,514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70,5114" to="1470,517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477,5235" to="1546,523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13,5207" to="1513,526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20,5496" to="1589,549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56,5469" to="1556,552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63,5903" to="1632,590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598,5874" to="1598,593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08,6403" to="1677,640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43,6374" to="1643,643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51,6957" to="1720,695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86,6928" to="1686,698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693,7435" to="1762,743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29,7406" to="1729,746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36,7823" to="1805,782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72,7794" to="1772,785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781,8077" to="1848,807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16,8048" to="1816,810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24,8147" to="1891,814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57,8118" to="1857,817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867,8085" to="1936,808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02,8056" to="1902,811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10,7841" to="1979,78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45,7812" to="1945,78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52,7490" to="2021,749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88,7461" to="1988,751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1995,7060" to="2064,706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31,7031" to="2031,708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40,6619" to="2109,661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75,6590" to="2075,664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083,6201" to="2152,620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18,6173" to="2118,622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26,5896" to="2195,589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61,5868" to="2161,592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169,5705" to="2238,570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04,5676" to="2204,573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13,5681" to="2280,568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49,5652" to="2249,57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56,5743" to="2323,574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90,5714" to="2290,577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299,5944" to="2368,594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34,5915" to="2334,597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42,6235" to="2411,623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77,6206" to="2377,626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385,6586" to="2454,658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20,6559" to="2420,661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28,6957" to="2497,695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63,6928" to="2463,698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472,7287" to="2541,728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08,7258" to="2508,731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15,7538" to="2584,753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51,7509" to="2551,756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58,7677" to="2627,767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594,7649" to="2594,770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01,7724" to="2670,772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36,7696" to="2636,775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46,7647" to="2713,764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79,7618" to="2679,767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687,7467" to="2756,746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22,7438" to="2722,749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31,7208" to="2800,720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67,7179" to="2767,723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774,6917" to="2843,691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10,6889" to="2810,694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17,6622" to="2886,662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53,6595" to="2853,665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60,6341" to="2929,63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895,6312" to="2895,636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05,6150" to="2974,615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40,6121" to="2940,617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48,6041" to="3015,604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83,6012" to="2983,606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2992,5988" to="3061,598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28,5959" to="3028,601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35,6050" to="3104,605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71,6023" to="3071,607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078,6204" to="3147,620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13,6176" to="3113,623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23,6428" to="3190,642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58,6400" to="3158,645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66,6663" to="3233,666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199,6636" to="3199,669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08,6939" to="3277,693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44,6910" to="3244,696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51,7173" to="3320,717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87,7145" to="3287,720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294,7358" to="3363,735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30,7329" to="3330,738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37,7443" to="3406,744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72,7414" to="3372,747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382,7461" to="3451,746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17,7432" to="3417,748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25,7390" to="3492,739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60,7363" to="3460,741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467,7255" to="3536,725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03,7226" to="3503,728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10,7060" to="3579,706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46,7031" to="3546,7087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55,6848" to="3622,684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89,6819" to="3589,687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596,6633" to="3665,663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31,6604" to="3631,6660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41,6428" to="3710,642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76,6400" to="3676,645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684,6279" to="3753,627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19,6250" to="3719,630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27,6212" to="3796,621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62,6183" to="3762,623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769,6209" to="3838,6209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05,6180" to="3805,623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14,6286" to="3883,6286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50,6257" to="3850,631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57,6425" to="3924,642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892,6395" to="3892,6453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00,6604" to="3969,6604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35,6577" to="3935,6632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43,6818" to="4012,6818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78,6789" to="3978,6845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line id="shape_0" from="3987,7001" to="4054,7001" stroked="t" o:allowincell="f" style="position:absolute">
                    <v:stroke color="navy" weight="14760" joinstyle="miter" endcap="flat"/>
                    <v:fill o:detectmouseclick="t" on="false"/>
                    <w10:wrap type="topAndBottom"/>
                  </v:line>
                  <v:group id="shape_0" style="position:absolute;left:4021;top:6359;width:4358;height:945">
                    <v:line id="shape_0" from="4021,6972" to="4021,70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28,7136" to="4097,71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63,7108" to="4063,71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072,7246" to="4141,72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07,7217" to="4107,727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14,7276" to="4183,72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50,7247" to="4150,73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58,7227" to="4227,72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193,7199" to="4193,725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01,7158" to="4270,715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36,7129" to="4236,71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45,7045" to="4314,70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80,7016" to="4280,707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287,6883" to="4356,68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23,6855" to="4323,691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31,6718" to="4400,67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66,6689" to="4366,67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374,6572" to="4443,65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09,6542" to="4409,659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18,6475" to="4487,64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53,6446" to="4453,65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60,6398" to="4529,63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495,6369" to="4495,642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04,6387" to="4573,638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39,6359" to="4539,64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47,6438" to="4616,643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82,6410" to="4582,646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590,6509" to="4659,65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26,6480" to="4626,65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33,6633" to="4702,66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68,6604" to="4668,666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677,6754" to="4746,675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12,6725" to="4712,67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20,6875" to="4789,68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55,6847" to="4755,69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63,6968" to="4832,69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799,6940" to="4799,69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06,7038" to="4875,703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41,7008" to="4841,706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50,7074" to="4919,70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85,7045" to="4885,710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892,7082" to="4961,70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28,7053" to="4928,71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36,7029" to="5005,70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71,7000" to="4971,70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4979,6974" to="5048,69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14,6946" to="5014,70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23,6898" to="5092,68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58,6868" to="5058,692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065,6795" to="5134,67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01,6766" to="5101,68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09,6707" to="5178,670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44,6679" to="5144,673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52,6626" to="5221,662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87,6598" to="5187,665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196,6574" to="5265,65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31,6545" to="5231,66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38,6545" to="5307,65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74,6516" to="5274,657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282,6545" to="5351,65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17,6516" to="5317,657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25,6586" to="5395,65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61,6557" to="5361,66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369,6640" to="5438,66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04,6612" to="5404,6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12,6718" to="5481,67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47,6689" to="5447,674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55,6806" to="5524,680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90,6777" to="5490,68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499,6883" to="5568,68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34,6855" to="5534,691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41,6934" to="5610,69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77,6906" to="5577,69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585,6982" to="5654,69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20,6953" to="5620,70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28,6989" to="5697,69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63,6960" to="5663,70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672,7000" to="5741,70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07,6972" to="5707,70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14,6968" to="5783,69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50,6940" to="5750,69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58,6916" to="5827,69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793,6888" to="5793,69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01,6839" to="5870,68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36,6810" to="5836,686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45,6776" to="5914,67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80,6748" to="5880,68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887,6681" to="5956,66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22,6652" to="5922,67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31,6640" to="6000,66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66,6612" to="5966,66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5974,6608" to="6043,66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09,6580" to="6009,66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17,6578" to="6086,657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53,6549" to="6053,66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60,6596" to="6129,659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095,6567" to="6095,662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04,6633" to="6173,66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39,6604" to="6139,666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47,6699" to="6216,669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82,6671" to="6182,67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190,6766" to="6259,676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26,6737" to="6226,679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33,6835" to="6302,683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68,6806" to="6268,68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277,6898" to="6346,68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12,6868" to="6312,692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19,6930" to="6388,69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55,6901" to="6355,69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63,6964" to="6432,69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398,6935" to="6398,69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06,6964" to="6475,69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41,6935" to="6441,69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50,6930" to="6519,69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85,6901" to="6485,69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492,6883" to="6561,68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28,6855" to="6528,691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36,6806" to="6605,680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71,6777" to="6571,68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579,6736" to="6648,67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14,6707" to="6614,67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23,6681" to="6692,66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58,6652" to="6658,67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665,6652" to="6734,665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00,6624" to="6700,66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09,6619" to="6778,661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44,6590" to="6744,66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52,6622" to="6821,66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87,6594" to="6787,665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795,6659" to="6864,665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31,6630" to="6831,66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38,6707" to="6907,670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73,6679" to="6873,673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882,6748" to="6951,67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17,6719" to="6917,67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25,6810" to="6994,68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60,6782" to="6960,683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6968,6868" to="7037,68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04,6840" to="7004,689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11,6890" to="7080,689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46,6861" to="7046,69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55,6916" to="7124,69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90,6888" to="7090,69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098,6920" to="7167,69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33,6891" to="7133,694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41,6888" to="7210,68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77,6858" to="7177,69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184,6865" to="7253,686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19,6836" to="7219,68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28,6810" to="7297,68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63,6782" to="7263,683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70,6772" to="7339,67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06,6744" to="7306,68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15,6736" to="7384,67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50,6707" to="7350,67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59,6703" to="7428,67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394,6674" to="7394,67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02,6703" to="7471,67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37,6674" to="7437,67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45,6699" to="7514,669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81,6671" to="7481,672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488,6713" to="7557,67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23,6685" to="7523,67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32,6748" to="7601,67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67,6719" to="7567,67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575,6762" to="7644,67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10,6733" to="7610,67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18,6788" to="7687,67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54,6759" to="7654,68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61,6824" to="7730,68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96,6796" to="7696,685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05,6821" to="7774,68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40,6792" to="7740,68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48,6847" to="7817,684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83,6818" to="7783,68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91,6853" to="7860,68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27,6824" to="7827,68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34,6829" to="7903,68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69,6800" to="7869,68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878,6821" to="7947,68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13,6792" to="7913,68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20,6813" to="7989,68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56,6784" to="7956,68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64,6795" to="8033,67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999,6766" to="7999,68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07,6770" to="8076,67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42,6741" to="8042,679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51,6772" to="8120,67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86,6744" to="8086,680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093,6754" to="8162,675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29,6725" to="8129,67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37,6751" to="8206,67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72,6723" to="8172,677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80,6740" to="8249,67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15,6711" to="8215,676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24,6748" to="8293,674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59,6719" to="8259,67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266,6751" to="8335,67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01,6723" to="8301,677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10,6751" to="8379,675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29;top:4855;width:8674;height:3805">
                    <v:line id="shape_0" from="8345,6723" to="8345,677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53,6754" to="8422,675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88,6725" to="8388,678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397,6777" to="8466,67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32,6748" to="8432,68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39,6780" to="8508,678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75,6751" to="8475,680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483,6791" to="8552,67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18,6762" to="8518,68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26,6813" to="8595,68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61,6784" to="8561,68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69,6839" to="8638,68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05,6810" to="8605,686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12,6843" to="8681,68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47,6814" to="8647,68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56,6847" to="8725,684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91,6818" to="8691,687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99,6817" to="8768,68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34,6788" to="8734,68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42,6817" to="8811,68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78,6788" to="8778,68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785,6806" to="8854,680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20,6778" to="8820,68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29,6788" to="8898,67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64,6759" to="8864,68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872,6766" to="8941,676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07,6738" to="8907,679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15,6732" to="8984,67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51,6703" to="8951,676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58,6730" to="9027,67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93,6700" to="8993,67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02,6722" to="9071,67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37,6693" to="9037,675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44,6744" to="9113,67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80,6715" to="9080,677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88,6744" to="9157,67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23,6715" to="9123,677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31,6777" to="9200,67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66,6748" to="9166,68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175,6791" to="9244,67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10,6762" to="9210,68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17,6829" to="9286,682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53,6800" to="9253,68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61,6843" to="9330,68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296,6814" to="9296,68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04,6861" to="9373,686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39,6832" to="9339,68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48,6843" to="9417,68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83,6814" to="9383,68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390,6831" to="9459,68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25,6803" to="9425,685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34,6817" to="9503,68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69,6788" to="9469,68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shape id="shape_0" coordsize="8063,4016" path="m0,1848l64,2465l102,3121l133,3560l165,3864l196,4016l228,4011l259,3852l289,3548l321,3127l352,2629l384,2081l414,1532l445,1031l477,603l508,273l540,67l570,0l601,70l633,261l664,558l694,940l726,1380l757,1854l789,2305l820,2701l850,3027l882,3261l913,3379l945,3391l976,3301l1006,3098l1038,2812l1069,2466l1101,2086l1131,1699l1162,1331l1194,1019l1225,785l1257,639l1287,594l1318,624l1350,734l1381,926l1413,1179l1443,1475l1474,1794l1506,2111l1537,2396l1567,2629l1599,2793l1630,2888l1662,2912l1693,2856l1723,2728l1755,2537l1786,2304l1818,2050l1849,1791l1879,1537l1911,1313l1942,1146l1974,1034l2004,968l2035,961l2067,1025l2098,1153l2130,1329l2160,1532l2191,1749l2223,1984l2254,2200l2286,2384l2316,2519l2347,2594l2379,2618l2410,2588l2440,2506l2472,2379l2503,2215l2535,2032l2566,1844l2596,1656l2628,1480l2659,1335l2691,1241l2722,1198l2752,1201l2784,1257l2815,1358l2847,1495l2877,1657l2908,1838l2940,2008l2971,2152l3003,2269l3033,2360l3064,2403l3096,2394l3127,2348l3159,2281l3189,2185l3220,2060l3252,1917l3283,1774l3313,1645l3345,1546l3376,1468l3408,1415l3439,1404l3469,1435l3501,1490l3532,1567l3564,1672l3595,1781l3625,1887l3657,1984l3688,2063l3720,2125l3750,2167l3781,2188l3813,2181l3844,2143l3876,2093l3906,2033l3937,1958l3969,1872l4000,1791l4030,1717l4062,1657l4093,1614l4125,1586l4156,1579l4186,1596l4218,1633l4250,1683l4281,1746l4313,1820l4343,1895l4374,1960l4406,2011l4437,2053l4467,2080l4499,2090l4530,2095l4562,2078l4593,2042l4623,1991l4655,1928l4686,1866l4718,1797l4749,1731l4779,1690l4811,1660l4842,1633l4874,1626l4904,1642l4935,1674l4967,1723l4998,1782l5030,1842l5060,1902l5091,1958l5123,1999l5154,2030l5186,2053l5216,2057l5247,2039l5279,2005l5310,1958l5340,1895l5372,1832l5403,1776l5435,1732l5466,1702l5496,1677l5528,1666l5559,1678l5591,1710l5622,1749l5652,1788l5684,1832l5715,1886l5747,1934l5777,1964l5808,1987l5840,2003l5871,2003l5903,1984l5933,1960l5964,1929l5996,1887l6027,1850l6059,1818l6089,1787l6120,1764l6152,1759l6183,1758l6213,1762l6245,1779l6276,1805l6308,1823l6339,1841l6369,1866l6401,1890l6432,1898l6464,1910l6495,1925l6525,1926l6557,1910l6588,1898l6620,1892l6650,1883l6681,1866l6713,1847l6744,1838l6776,1833l6806,1821l6837,1815l6869,1808l6900,1806l6932,1811l6962,1814l6993,1815l7025,1817l7056,1824l7086,1839l7118,1847l7149,1854l7181,1868l7212,1887l7242,1907l7274,1917l7305,1922l7337,1917l7368,1899l7398,1890l7430,1886l7461,1874l7493,1857l7523,1839l7554,1814l7586,1796l7617,1788l7649,1785l7679,1794l7710,1805l7742,1814l7773,1836l7803,1856l7835,1878l7866,1904l7898,1919l7929,1932l7961,1931l7998,1916l8063,1890e" stroked="t" o:allowincell="f" style="position:absolute;left:864;top:5177;width:8604;height:3482;mso-wrap-style:none;v-text-anchor:middle">
                      <v:fill o:detectmouseclick="t" on="false"/>
                      <v:stroke color="navy" weight="14760" joinstyle="round" endcap="flat"/>
                      <w10:wrap type="topAndBottom"/>
                    </v:shape>
                    <v:line id="shape_0" from="829,4883" to="898,48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64,4855" to="864,49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1,4890" to="940,48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06,4861" to="906,49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5,5051" to="984,50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50,5023" to="950,50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58,5414" to="1027,54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93,5385" to="993,544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01,5932" to="1070,59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37,5903" to="1037,596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44,6535" to="1113,653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79,6506" to="1079,65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088,7155" to="1157,71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23,7126" to="1123,71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31,7712" to="1200,77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66,7683" to="1166,773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174,8141" to="1243,814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10,8112" to="1210,81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17,8398" to="1286,83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52,8369" to="1252,84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61,8454" to="1330,84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296,8426" to="1296,84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03,8303" to="1372,83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39,8274" to="1339,83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47,7980" to="1416,79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82,7950" to="1382,800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390,7530" to="1459,753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25,7501" to="1425,75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34,7008" to="1503,700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69,6980" to="1469,70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476,6485" to="1545,64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12,6457" to="1512,651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20,6021" to="1589,60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55,5993" to="1555,604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63,5667" to="1632,56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598,5639" to="1598,56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07,5467" to="1676,54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42,5437" to="1642,54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49,5437" to="1718,54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84,5408" to="1684,546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693,5579" to="1762,557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28,5550" to="1728,560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36,5861" to="1805,58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71,5832" to="1771,588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779,6244" to="1848,62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15,6215" to="1815,62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22,6681" to="1891,66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57,6653" to="1857,67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866,7118" to="1935,71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01,7090" to="1901,71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09,7501" to="1978,75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44,7471" to="1944,75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52,7786" to="2021,77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88,7758" to="1988,78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1995,7942" to="2064,79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30,7914" to="2030,79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39,7958" to="2108,79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74,7929" to="2074,79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081,7828" to="2150,78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17,7799" to="2117,78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25,7584" to="2194,758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60,7556" to="2160,76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168,7262" to="2237,726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03,7233" to="2203,728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12,6903" to="2281,69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47,6875" to="2247,69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54,6548" to="2323,65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90,6519" to="2290,657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298,6241" to="2367,624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33,6213" to="2333,62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41,6017" to="2410,60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76,5988" to="2376,60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385,5901" to="2454,59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20,5872" to="2420,59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27,5900" to="2496,590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63,5871" to="2463,59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471,6016" to="2540,60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06,5987" to="2506,60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14,6222" to="2583,622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49,6193" to="2549,62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57,6490" to="2626,64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593,6462" to="2593,65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00,6790" to="2669,67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35,6761" to="2635,68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44,7080" to="2713,70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79,7052" to="2679,710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687,7329" to="2756,73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22,7301" to="2722,73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30,7510" to="2799,75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66,7481" to="2766,75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773,7602" to="2842,76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08,7574" to="2808,763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17,7597" to="2886,75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52,7569" to="2852,76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60,7495" to="2929,74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895,7466" to="2895,75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03,7316" to="2972,73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39,7288" to="2939,734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46,7087" to="3015,70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81,7059" to="2981,711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2991,6834" to="3060,68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26,6805" to="3026,68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35,6585" to="3104,65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70,6555" to="3070,66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077,6372" to="3146,63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12,6343" to="3112,63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21,6219" to="3190,62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56,6190" to="3156,62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64,6143" to="3233,61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199,6114" to="3199,61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07,6150" to="3276,61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43,6122" to="3243,61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50,6242" to="3319,62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85,6214" to="3285,62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294,6400" to="3363,640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29,6372" to="3329,64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37,6601" to="3406,66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72,6572" to="3372,66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380,6819" to="3449,68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16,6791" to="3416,68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23,7029" to="3492,70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58,7000" to="3458,70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467,7204" to="3536,72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02,7176" to="3502,72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10,7327" to="3579,73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45,7298" to="3545,73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53,7383" to="3622,73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88,7354" to="3588,74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596,7366" to="3665,73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31,7337" to="3631,73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40,7277" to="3709,72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75,7249" to="3675,73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682,7134" to="3751,71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18,7105" to="3718,71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26,6958" to="3795,69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61,6929" to="3761,69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769,6769" to="3838,67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04,6740" to="3804,67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13,6594" to="3882,65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48,6565" to="3848,66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55,6456" to="3924,64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91,6427" to="3891,64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899,6368" to="3968,63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34,6339" to="3934,63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42,6343" to="4011,63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3977,6314" to="3977,63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987;top:6356;width:4349;height:888">
                    <v:line id="shape_0" from="3987,6384" to="4056,638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22,6356" to="4022,64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29,6480" to="4098,64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64,6451" to="4064,650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073,6614" to="4142,66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08,6585" to="4108,664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16,6768" to="4185,67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51,6739" to="4151,67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59,6920" to="4228,692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195,6892" to="4195,694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02,7054" to="4271,70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37,7024" to="4237,70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46,7154" to="4315,71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81,7125" to="4281,71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289,7210" to="4358,72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24,7181" to="4324,72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32,7217" to="4401,72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67,7188" to="4367,72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375,7172" to="4444,71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10,7143" to="4410,720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19,7083" to="4488,70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54,7055" to="4454,71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61,6967" to="4530,69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497,6939" to="4497,69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05,6840" to="4574,68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40,6812" to="4540,68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48,6716" to="4617,67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83,6688" to="4583,674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592,6615" to="4661,661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27,6586" to="4627,66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34,6543" to="4703,654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70,6514" to="4670,65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678,6512" to="4747,65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13,6483" to="4713,653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21,6519" to="4790,65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56,6491" to="4756,65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764,6565" to="4833,656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00,6537" to="4800,659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07,6640" to="4876,66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42,6611" to="4842,66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51,6731" to="4920,67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86,6703" to="4886,67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894,6827" to="4963,68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29,6798" to="4929,68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37,6915" to="5006,691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73,6886" to="4973,69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4980,6987" to="5049,69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15,6958" to="5015,70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24,7033" to="5093,70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59,7004" to="5059,70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066,7052" to="5135,705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02,7024" to="5102,70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10,7039" to="5179,703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45,7011" to="5145,70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53,6998" to="5222,69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88,6970" to="5188,702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197,6933" to="5266,69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32,6905" to="5232,696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39,6856" to="5308,685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75,6827" to="5275,688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283,6778" to="5352,67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18,6749" to="5318,68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26,6708" to="5396,670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62,6679" to="5362,673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370,6654" to="5439,665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05,6625" to="5405,66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13,6623" to="5482,662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49,6594" to="5449,66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56,6617" to="5525,66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491,6588" to="5491,66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00,6633" to="5569,66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35,6604" to="5535,666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42,6675" to="5611,66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78,6646" to="5578,67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586,6733" to="5655,67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21,6703" to="5621,676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29,6798" to="5698,67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64,6769" to="5664,68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673,6867" to="5742,68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08,6838" to="5708,68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15,6928" to="5784,69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51,6899" to="5751,695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59,6977" to="5828,697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794,6948" to="5794,70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02,7005" to="5871,70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37,6977" to="5837,70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46,7011" to="5915,70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81,6982" to="5881,703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888,6991" to="5957,69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23,6962" to="5923,70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32,6951" to="6001,69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67,6922" to="5967,697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5975,6894" to="6044,68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10,6866" to="6010,692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18,6832" to="6087,683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54,6803" to="6054,68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61,6772" to="6130,67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096,6743" to="6096,67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05,6720" to="6174,672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40,6690" to="6140,67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48,6683" to="6217,668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83,6654" to="6183,67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191,6667" to="6260,66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27,6638" to="6227,66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34,6670" to="6303,667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69,6641" to="6269,66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278,6695" to="6347,66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13,6666" to="6313,672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20,6738" to="6389,673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56,6709" to="6356,67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64,6791" to="6433,67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399,6762" to="6399,681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07,6847" to="6476,68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42,6819" to="6442,68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51,6899" to="6520,68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86,6871" to="6486,69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493,6939" to="6562,693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29,6910" to="6529,696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37,6959" to="6606,695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72,6931" to="6572,698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580,6958" to="6649,69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15,6930" to="6615,698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24,6935" to="6693,693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59,6906" to="6659,696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666,6896" to="6735,689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01,6867" to="6701,69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10,6846" to="6779,68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45,6817" to="6745,687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53,6794" to="6822,67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88,6765" to="6788,68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796,6749" to="6865,674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32,6720" to="6832,677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39,6713" to="6908,671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74,6684" to="6874,67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883,6693" to="6952,669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18,6664" to="6918,67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26,6690" to="6995,66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61,6662" to="6961,671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6969,6705" to="7038,670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05,6677" to="7005,67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12,6735" to="7081,673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47,6706" to="7047,67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56,6775" to="7125,677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91,6746" to="7091,68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098,6817" to="7167,68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34,6788" to="7134,68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42,6858" to="7211,685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77,6829" to="7177,68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185,6889" to="7254,688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20,6860" to="7220,69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29,6910" to="7298,691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64,6881" to="7264,693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271,6914" to="7340,69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07,6886" to="7307,694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16,6902" to="7385,69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51,6873" to="7351,69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60,6881" to="7429,688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395,6853" to="7395,690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03,6853" to="7472,685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38,6824" to="7438,68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46,6824" to="7515,68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82,6795" to="7482,685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489,6799" to="7558,67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24,6770" to="7524,682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33,6780" to="7602,67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68,6751" to="7568,680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575,6769" to="7644,67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11,6741" to="7611,67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19,6768" to="7688,67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54,6739" to="7654,67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62,6772" to="7731,677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697,6743" to="7697,679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06,6785" to="7775,678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41,6756" to="7741,681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48,6803" to="7817,680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84,6775" to="7784,68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792,6821" to="7861,682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27,6793" to="7827,684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35,6840" to="7904,68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70,6811" to="7870,68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879,6853" to="7948,685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14,6825" to="7914,688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21,6867" to="7990,686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56,6838" to="7956,68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7965,6871" to="8034,687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00,6842" to="8000,68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08,6869" to="8077,686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43,6840" to="8043,68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51,6863" to="8120,686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87,6834" to="8087,689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094,6853" to="8163,685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29,6824" to="8129,688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38,6840" to="8207,68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73,6812" to="8173,686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181,6829" to="8250,682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16,6801" to="8216,685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24,6816" to="8293,68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60,6788" to="8260,68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67,6804" to="8336,68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302,6775" to="8302,68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</v:group>
                  <v:line id="shape_0" from="8311,6792" to="8380,679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46,6763" to="8346,681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54,6780" to="8423,67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89,6751" to="8389,68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398,6772" to="8467,677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34,6743" to="8434,679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41,6769" to="8508,676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77,6740" to="8477,679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484,6772" to="8553,677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20,6743" to="8520,679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27,6780" to="8596,67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62,6751" to="8562,68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572,6792" to="8639,679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05,6763" to="8605,681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13,6807" to="8682,68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48,6778" to="8648,6834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57,6824" to="8726,6824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693,6795" to="8693,685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00,6840" to="8769,684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36,6811" to="8736,686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43,6851" to="8812,685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79,6822" to="8779,68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786,6858" to="8855,685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21,6830" to="8821,688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31,6861" to="8898,686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66,6833" to="8866,689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874,6855" to="8941,6855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07,6827" to="8907,688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16,6843" to="8985,684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52,6814" to="8952,687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59,6830" to="9028,683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8995,6801" to="8995,685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02,6811" to="9071,681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38,6783" to="9038,683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45,6793" to="9114,6793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80,6765" to="9080,682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090,6780" to="9159,67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25,6751" to="9125,68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33,6771" to="9202,677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68,6742" to="9168,679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175,6771" to="9244,6771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11,6742" to="9211,679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18,6780" to="9287,678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54,6751" to="9254,680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63,6796" to="9330,679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298,6768" to="9298,6824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06,6819" to="9373,681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39,6790" to="9339,6846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49,6840" to="9418,6840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84,6811" to="9384,6867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392,6858" to="9461,685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27,6830" to="9427,6888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35,6872" to="9504,6872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line id="shape_0" from="9470,6843" to="9470,6899" stroked="t" o:allowincell="f" style="position:absolute">
                    <v:stroke color="red" weight="14760" joinstyle="miter" endcap="flat"/>
                    <v:fill o:detectmouseclick="t" on="false"/>
                    <w10:wrap type="topAndBottom"/>
                  </v:line>
                  <v:shape id="shape_0" coordsize="8063,4073" path="m0,0l64,142l102,427l133,806l165,1277l196,1801l228,2342l259,2863l289,3323l321,3693l352,3949l384,4073l414,4058l445,3908l477,3642l508,3282l540,2858l570,2401l601,1944l633,1519l664,1158l694,885l726,716l757,660l789,724l820,892l850,1149l882,1476l913,1846l945,2232l976,2607l1006,2941l1038,3216l1069,3410l1101,3514l1131,3521l1162,3431l1194,3257l1225,3018l1257,2732l1287,2419l1318,2104l1350,1810l1381,1554l1413,1357l1443,1229l1474,1178l1506,1208l1537,1312l1567,1479l1599,1694l1630,1941l1662,2201l1693,2458l1723,2690l1755,2884l1786,3025l1818,3108l1849,3126l1879,3076l1911,2968l1942,2810l1974,2616l2004,2401l2035,2178l2067,1965l2098,1775l2130,1622l2160,1516l2191,1465l2223,1470l2254,1533l2286,1644l2316,1795l2347,1971l2379,2160l2410,2348l2440,2523l2472,2670l2503,2781l2535,2851l2566,2870l2596,2842l2628,2766l2659,2652l2691,2511l2722,2351l2752,2187l2784,2031l2815,1895l2847,1790l2877,1722l2908,1695l2940,1713l2971,1771l3003,1862l3033,1978l3064,2109l3096,2244l3127,2374l3159,2490l3189,2583l3220,2647l3252,2681l3283,2679l3313,2644l3345,2578l3376,2490l3408,2386l3439,2274l3469,2165l3501,2065l3532,1984l3564,1924l3595,1891l3625,1883l3657,1903l3688,1947l3720,2010l3750,2085l3781,2168l3813,2250l3844,2327l3876,2395l3906,2446l3937,2479l3969,2494l4000,2488l4030,2461l4062,2416l4093,2357l4125,2291l4156,2223l4186,2157l4218,2098l4250,2052l4281,2019l4313,2002l4343,2004l4374,2022l4406,2055l4437,2100l4467,2153l4499,2211l4530,2270l4562,2327l4593,2377l4623,2414l4655,2438l4686,2449l4718,2441l4749,2419l4779,2381l4811,2335l4842,2282l4874,2228l4904,2175l4935,2130l4967,2094l4998,2070l5030,2059l5060,2062l5091,2080l5123,2110l5154,2151l5186,2198l5216,2247l5247,2294l5279,2336l5310,2368l5340,2387l5372,2390l5403,2380l5435,2357l5466,2323l5496,2280l5528,2237l5559,2192l5591,2153l5622,2120l5652,2098l5684,2086l5715,2088l5747,2098l5777,2121l5808,2151l5840,2187l5871,2223l5903,2259l5933,2291l5964,2317l5996,2333l6027,2338l6059,2333l6089,2320l6120,2300l6152,2276l6183,2250l6213,2228l6245,2207l6276,2190l6308,2178l6339,2174l6369,2174l6401,2178l6432,2189l6464,2202l6495,2219l6525,2235l6557,2250l6588,2265l6620,2277l6650,2286l6681,2289l6713,2289l6744,2286l6776,2279l6806,2270l6837,2259l6869,2249l6900,2238l6932,2228l6962,2216l6993,2205l7025,2195l7056,2186l7086,2178l7118,2175l7149,2175l7181,2180l7212,2186l7242,2196l7274,2208l7305,2223l7337,2238l7368,2252l7398,2262l7430,2271l7461,2277l7493,2279l7523,2274l7554,2267l7586,2256l7617,2241l7649,2226l7679,2211l7710,2196l7742,2186l7773,2178l7803,2177l7835,2180l7866,2190l7898,2205l7929,2223l7961,2243l7998,2264l8063,2292e" stroked="t" o:allowincell="f" style="position:absolute;left:864;top:4884;width:8604;height:3531;mso-wrap-style:none;v-text-anchor:middle">
                    <v:fill o:detectmouseclick="t" on="false"/>
                    <v:stroke color="red" weight="14760" joinstyle="round" endcap="flat"/>
                    <w10:wrap type="topAndBottom"/>
                  </v:shape>
                  <v:line id="shape_0" from="1470,5143" to="7437,6702" stroked="t" o:allowincell="f" style="position:absolute">
                    <v:stroke color="black" weight="14760" dashstyle="shortdot" joinstyle="miter" endcap="flat"/>
                    <v:fill o:detectmouseclick="t" on="false"/>
                    <w10:wrap type="topAndBottom"/>
                  </v:line>
                  <v:line id="shape_0" from="1470,4821" to="7437,4821" stroked="t" o:allowincell="f" style="position:absolute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1470,4820" to="1685,4878" stroked="t" o:allowincell="f" style="position:absolute;flip:xy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1470,4762" to="1685,4820" stroked="t" o:allowincell="f" style="position:absolute;flip:x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7223,4820" to="7438,4878" stroked="t" o:allowincell="f" style="position:absolute;flip:y">
                    <v:stroke color="#9cf9a1" weight="14760" joinstyle="miter" endcap="flat"/>
                    <v:fill o:detectmouseclick="t" on="false"/>
                    <w10:wrap type="topAndBottom"/>
                  </v:line>
                  <v:line id="shape_0" from="7223,4762" to="7438,4820" stroked="t" o:allowincell="f" style="position:absolute">
                    <v:stroke color="#9cf9a1" weight="147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61;top:4842;width:997;height:24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 Regressi;Symbol" w:hAnsi="Arial Regressi;Symbol" w:eastAsia="Times New Roman" w:cs="Arial Regressi;Symbol"/>
                              <w:color w:val="000080"/>
                              <w:lang w:val="en-US" w:eastAsia="fr-FR"/>
                            </w:rPr>
                            <w:t>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black" stroked="t" o:allowincell="f" style="position:absolute;left:1464;top:5140;width:0;height:0;mso-wrap-style:none;v-text-anchor:middle">
                    <v:fill o:detectmouseclick="t" type="solid" color2="white"/>
                    <v:stroke color="black" weight="14760" joinstyle="miter" endcap="flat"/>
                    <w10:wrap type="topAndBottom"/>
                  </v:rect>
                  <v:rect id="shape_0" fillcolor="black" stroked="t" o:allowincell="f" style="position:absolute;left:7437;top:6692;width:0;height:12;mso-wrap-style:none;v-text-anchor:middle">
                    <v:fill o:detectmouseclick="t" type="solid" color2="white"/>
                    <v:stroke color="black" weight="14760" joinstyle="miter" endcap="flat"/>
                    <w10:wrap type="topAndBottom"/>
                  </v:rect>
                  <v:shape id="shape_0" stroked="f" o:allowincell="f" style="position:absolute;left:4909;top:7643;width:4702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 et i en fonction du temps pour la page 2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L = 1 H, r’ = 50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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 xml:space="preserve"> et C = 2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;top:9450;width:10456;height:5709">
                  <v:group id="shape_0" style="position:absolute;left:60;top:9450;width:10456;height:5709">
                    <v:shape id="shape_0" stroked="f" o:allowincell="f" style="position:absolute;left:9938;top:14863;width:55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en-US" w:eastAsia="fr-FR"/>
                              </w:rPr>
                              <w:t>(m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875;top:14847;width:174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0,14657" to="10516,1465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10296,14656" to="10516,14726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10296,14587" to="10516,14655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722,14657" to="722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04;top:14728;width:232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522,14657" to="2522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344;top:14728;width:354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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324,14657" to="4324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145;top:14728;width:354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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126,14657" to="6126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947;top:14728;width:354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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927,14657" to="7927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749;top:14728;width:354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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728,14657" to="9728,14727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487;top:14728;width:478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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1;top:9450;width:391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FF0000"/>
                                <w:lang w:val="en-US" w:eastAsia="fr-FR"/>
                              </w:rPr>
                              <w:t>u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1;top:9450;width:406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FF0000"/>
                                <w:lang w:val="en-US" w:eastAsia="fr-FR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Times New Roman" w:ascii="Verdana" w:hAnsi="Verdana" w:cs="Verdana"/>
                                <w:color w:val="FF0000"/>
                                <w:lang w:val="en-US" w:eastAsia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eastAsia="Times New Roman" w:ascii="Arial Regressi;Symbol" w:hAnsi="Arial Regressi;Symbol" w:cs="Arial Regressi;Symbol"/>
                                <w:color w:val="FF0000"/>
                                <w:lang w:val="en-US" w:eastAsia="fr-FR"/>
                              </w:rPr>
                              <w:t>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22,12202" to="9854,12202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722,9709" to="722,14656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648,9709" to="721,9920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722,9709" to="793,9920" stroked="t" o:allowincell="f" style="position:absolute;flip:xy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7;top:14084;width:308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4201" to="721,14201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55;top:13584;width:491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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3700" to="721,13700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7;top:13085;width:308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3201" to="721,13201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55;top:12585;width:491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2702" to="721,12702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14;top:12086;width:23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2202" to="721,12202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29;top:11586;width:417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1702" to="721,11702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14;top:11086;width:23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1203" to="721,11203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29;top:10587;width:417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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0703" to="721,10703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14;top:10088;width:23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8,10204" to="721,10204" stroked="t" o:allowincell="f" style="position:absolute;flip:x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18;top:9543;width:589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000080"/>
                                <w:lang w:val="en-US" w:eastAsia="fr-FR"/>
                              </w:rPr>
                              <w:t>(mA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9856;top:9450;width:161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22,12202" to="9854,12202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9855,9709" to="9855,14656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9782,9709" to="9853,9920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9855,9709" to="9928,9920" stroked="t" o:allowincell="f" style="position:absolute;flip:xy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28;top:13724;width:308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855,13840" to="9928,13840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29;top:12905;width:491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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855,13020" to="9928,13020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29;top:12086;width:23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855,12202" to="9928,12202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29;top:11266;width:417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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855,11382" to="9928,11382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929;top:10447;width:233;height:295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 Regressi;Symbol" w:hAnsi="Arial Regressi;Symbol" w:eastAsia="Times New Roman" w:cs="Arial Regressi;Symbol"/>
                                <w:color w:val="000000"/>
                                <w:lang w:val="en-US" w:eastAsia="fr-FR"/>
                              </w:rPr>
                              <w:t>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9855,10563" to="9928,10563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9855,9743" to="9928,9743" stroked="t" o:allowincell="f" style="position:absolute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686,12197" to="756,1219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2,12163" to="722,122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29,12453" to="799,124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65,12419" to="765,124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774,13820" to="844,138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0,13786" to="810,1385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18,14417" to="888,144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54,14382" to="854,144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62,14562" to="932,145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898,14527" to="898,145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06,14423" to="976,1442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42,14389" to="942,144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51,14139" to="1021,141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86,14105" to="986,141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994,13782" to="1064,137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030,13747" to="1030,138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039,13443" to="1109,1344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075,13409" to="1075,1347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082,13126" to="1152,1312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118,13091" to="1118,1315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127,12849" to="1197,128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163,12815" to="1163,128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171,12616" to="1241,1261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206,12582" to="1206,1264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215,12442" to="1285,124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251,12407" to="1251,1247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259,12320" to="1329,1232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295,12285" to="1295,1235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303,12239" to="1373,122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339,12205" to="1339,122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347,12195" to="1417,121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383,12161" to="1383,122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392,12170" to="1462,1217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428,12136" to="1428,1220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435,12164" to="1505,121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471,12130" to="1471,1219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480,12169" to="1550,1216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516,12135" to="1516,122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523,12172" to="1593,121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559,12138" to="1559,122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568,12177" to="1638,1217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604,12142" to="1604,1220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612,12182" to="1682,1218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648,12147" to="1648,1221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656,12185" to="1726,1218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692,12150" to="1692,122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700,12185" to="1770,1218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736,12150" to="1736,122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745,12185" to="1815,1218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781,12150" to="1781,122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788,12183" to="1858,121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824,12148" to="1824,122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833,12183" to="1903,121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869,12148" to="1869,122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876,12183" to="1946,1218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912,12148" to="1912,1221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921,12185" to="1991,1218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957,12150" to="1957,122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1965,12191" to="2035,121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01,12157" to="2001,122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09,12202" to="2079,122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45,12167" to="2045,122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53,12202" to="2123,1220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89,12167" to="2089,1223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097,12224" to="2167,122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133,12189" to="2133,122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141,12232" to="2211,1223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177,12197" to="2177,1226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186,12230" to="2256,1223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222,12195" to="2222,1226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229,12224" to="2299,122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265,12189" to="2265,1225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274,12213" to="2344,122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310,12179" to="2310,122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318,12205" to="2388,122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353,12170" to="2353,1223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362,12195" to="2432,121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398,12161" to="2398,122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406,12191" to="2476,1219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442,12157" to="2442,1222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450,12188" to="2520,121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486,12154" to="2486,122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494,12188" to="2564,121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530,12154" to="2530,122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539,12188" to="2609,121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575,12154" to="2575,122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582,12192" to="2652,121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618,12158" to="2618,1222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627,12195" to="2697,121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663,12161" to="2663,122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670,12198" to="2740,121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706,12164" to="2706,122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715,12205" to="2785,122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751,12170" to="2751,1223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759,12210" to="2829,122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795,12175" to="2795,122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803,12210" to="2873,122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839,12175" to="2839,122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847,12207" to="2917,1220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883,12172" to="2883,1223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893,12198" to="2963,121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929,12164" to="2929,122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937,12185" to="3007,1218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973,12150" to="2973,1221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2981,12172" to="3051,121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017,12138" to="3017,122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026,12161" to="3096,1216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061,12126" to="3061,1219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069,12163" to="3139,1216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105,12128" to="3105,121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114,12157" to="3184,12157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150,12122" to="3150,121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157,12172" to="3227,1217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193,12138" to="3193,1220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202,12188" to="3272,121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238,12154" to="3238,122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246,12201" to="3316,1220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282,12166" to="3282,1223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290,12208" to="3360,1220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326,12173" to="3326,1224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334,12211" to="3404,1221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370,12177" to="3370,1224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378,12213" to="3448,122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414,12179" to="3414,122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422,12213" to="3492,12213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458,12179" to="3458,1224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467,12210" to="3537,12210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03,12175" to="3503,1224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10,12204" to="3580,12204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46,12169" to="3546,1223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55,12198" to="3625,1219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91,12164" to="3591,1223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598,12195" to="3668,1219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634,12161" to="3634,1222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643,12189" to="3713,12189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679,12155" to="3679,1222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687,12186" to="3757,12186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723,12151" to="3723,1221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731,12188" to="3801,12188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767,12154" to="3767,12221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775,12192" to="3845,12192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line id="shape_0" from="3811,12158" to="3811,12225" stroked="t" o:allowincell="f" style="position:absolute">
                      <v:stroke color="navy" weight="14760" joinstyle="miter" endcap="flat"/>
                      <v:fill o:detectmouseclick="t" on="false"/>
                      <w10:wrap type="topAndBottom"/>
                    </v:line>
                    <v:group id="shape_0" style="position:absolute;left:3820;top:12128;width:4438;height:138">
                      <v:line id="shape_0" from="3820,12203" to="3890,1220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855,12169" to="3855,1223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863,12219" to="3933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899,12185" to="3899,1225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908,12227" to="3978,1222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944,12193" to="3944,1226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951,12231" to="4021,1223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987,12197" to="3987,1226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3996,12225" to="4066,1222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032,12191" to="4032,1225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039,12216" to="4109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075,12181" to="4075,1224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084,12209" to="4154,1220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120,12175" to="4120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128,12199" to="4198,1219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164,12165" to="4164,1223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172,12177" to="4242,1217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208,12143" to="4208,1221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216,12178" to="4286,1217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252,12144" to="4252,1221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261,12183" to="4331,1218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296,12149" to="4296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304,12185" to="4374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340,12150" to="4340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349,12190" to="4419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385,12155" to="4385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392,12193" to="4462,1219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428,12159" to="4428,1222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437,12197" to="4507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473,12163" to="4473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481,12202" to="4551,1220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516,12168" to="4516,1223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525,12205" to="4595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561,12171" to="4561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569,12208" to="4639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605,12174" to="4605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613,12211" to="4683,1221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649,12177" to="4649,1224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657,12205" to="4727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693,12171" to="4693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702,12196" to="4772,1219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738,12162" to="4738,1222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745,12181" to="4815,1218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781,12147" to="4781,1221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790,12166" to="4860,1216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826,12132" to="4826,1219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833,12162" to="4903,1216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869,12128" to="4869,1219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878,12165" to="4948,1216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914,12131" to="4914,1219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922,12171" to="4992,1217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958,12137" to="4958,1220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4966,12181" to="5036,1218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02,12147" to="5002,1221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10,12191" to="5080,1219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46,12157" to="5046,1222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54,12199" to="5124,1219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90,12165" to="5090,1223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098,12206" to="5168,1220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134,12172" to="5134,1223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143,12208" to="5213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179,12174" to="5179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186,12209" to="5256,1220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222,12175" to="5222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231,12194" to="5301,1219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267,12160" to="5267,1222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274,12196" to="5345,1219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311,12162" to="5311,1222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319,12197" to="5389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355,12163" to="5355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364,12197" to="5434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00,12163" to="5400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07,12191" to="5477,1219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43,12157" to="5443,1222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52,12188" to="5522,1218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88,12153" to="5488,1222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495,12188" to="5565,1218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531,12153" to="5531,1222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540,12190" to="5610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576,12155" to="5576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584,12194" to="5654,1219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620,12160" to="5620,1222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628,12208" to="5698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664,12174" to="5664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672,12222" to="5742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708,12188" to="5708,1225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717,12231" to="5787,1223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753,12197" to="5753,1226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760,12231" to="5830,1223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796,12197" to="5796,1226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805,12222" to="5875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841,12188" to="5841,1225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848,12216" to="5918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884,12181" to="5884,1224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893,12206" to="5963,1220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929,12172" to="5929,1223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937,12197" to="6007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972,12163" to="5972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5981,12190" to="6051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017,12155" to="6017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025,12185" to="6095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061,12150" to="6061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069,12185" to="6139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105,12150" to="6105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113,12185" to="6183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149,12150" to="6149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158,12187" to="6228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194,12152" to="6194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201,12190" to="6271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237,12155" to="6237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246,12194" to="6316,1219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282,12160" to="6282,1222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289,12187" to="6359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325,12152" to="6325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334,12197" to="6404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370,12163" to="6370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378,12205" to="6448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414,12171" to="6414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422,12208" to="6492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458,12174" to="6458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466,12205" to="6536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02,12171" to="6502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10,12196" to="6580,1219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46,12162" to="6546,1222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54,12180" to="6624,1218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90,12146" to="6590,1221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599,12168" to="6669,1216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635,12134" to="6635,1220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642,12162" to="6712,1216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678,12128" to="6678,1219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687,12166" to="6757,1216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723,12132" to="6723,1219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730,12175" to="6800,1217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766,12141" to="6766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775,12183" to="6845,1218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811,12149" to="6811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819,12193" to="6889,1219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855,12159" to="6855,1222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863,12203" to="6933,1220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899,12169" to="6899,1223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907,12203" to="6977,1220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943,12169" to="6943,1223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952,12208" to="7022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987,12174" to="6987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6995,12209" to="7065,1220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031,12175" to="7031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040,12206" to="7110,1220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076,12172" to="7076,1223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083,12200" to="7153,1220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119,12166" to="7119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128,12200" to="7198,1220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164,12166" to="7164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171,12193" to="7241,1219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207,12159" to="7207,1222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216,12190" to="7286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252,12155" to="7252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260,12183" to="7330,1218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296,12149" to="7296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305,12185" to="7375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341,12150" to="7341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350,12177" to="7420,1217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386,12143" to="7386,1221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394,12187" to="7464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430,12152" to="7430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438,12205" to="7508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474,12171" to="7474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482,12225" to="7552,1222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518,12191" to="7518,1225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527,12231" to="7597,1223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562,12197" to="7562,1226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570,12233" to="7640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606,12199" to="7606,1226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615,12225" to="7685,1222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651,12191" to="7651,1225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658,12216" to="7728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694,12181" to="7694,1224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703,12205" to="7773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739,12171" to="7739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746,12197" to="7816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782,12163" to="7782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791,12190" to="7861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827,12155" to="7827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835,12187" to="7905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871,12152" to="7871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879,12187" to="7949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915,12152" to="7915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923,12187" to="7993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959,12152" to="7959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7968,12190" to="8038,1219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03,12155" to="8003,1222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11,12191" to="8081,1219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47,12157" to="8047,1222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56,12194" to="8126,1219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92,12160" to="8092,1222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099,12200" to="8169,1220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135,12166" to="8135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144,12205" to="8214,1220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180,12171" to="8180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188,12208" to="8258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223,12174" to="8223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86;top:9771;width:8852;height:4740">
                      <v:line id="shape_0" from="8232,12209" to="8302,1220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268,12174" to="8268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276,12201" to="8346,1220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312,12166" to="8312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321,12191" to="8391,1219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357,12157" to="8357,1222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364,12175" to="8434,1217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00,12141" to="8400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09,12150" to="8479,1215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45,12116" to="8445,1218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52,12154" to="8522,1215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88,12119" to="8488,1218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497,12163" to="8567,1216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533,12128" to="8533,1219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541,12175" to="8611,1217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577,12141" to="8577,1220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585,12184" to="8655,1218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621,12149" to="8621,1221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629,12197" to="8699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665,12163" to="8665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674,12206" to="8744,1220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709,12171" to="8709,1223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717,12210" to="8787,1221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753,12175" to="8753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762,12210" to="8832,1221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798,12175" to="8798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805,12210" to="8875,1221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841,12175" to="8841,12242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850,12209" to="8920,1220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886,12174" to="8886,1224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894,12204" to="8964,1220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929,12169" to="8929,1223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938,12197" to="9008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974,12163" to="8974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8982,12193" to="9052,1219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018,12159" to="9018,1222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026,12187" to="9096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062,12152" to="9062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070,12187" to="9140,1218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106,12152" to="9106,1221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115,12185" to="9185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151,12150" to="9151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158,12185" to="9228,12185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194,12150" to="9194,1221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203,12197" to="9273,12197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239,12163" to="9239,12230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246,12213" to="9316,1221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282,12179" to="9282,1224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291,12226" to="9361,12226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327,12191" to="9327,12258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335,12231" to="9405,1223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371,12196" to="9371,1226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379,12229" to="9449,12229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415,12194" to="9415,1226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423,12221" to="9493,1222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459,12187" to="9459,12254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468,12201" to="9538,12201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line id="shape_0" from="9503,12166" to="9503,12233" stroked="t" o:allowincell="f" style="position:absolute">
                        <v:stroke color="navy" weight="14760" joinstyle="miter" endcap="flat"/>
                        <v:fill o:detectmouseclick="t" on="false"/>
                        <w10:wrap type="topAndBottom"/>
                      </v:line>
                      <v:shape id="shape_0" coordsize="8063,2258" path="m0,41l64,1041l102,1868l133,2184l165,2258l196,2178l228,2001l259,1766l289,1509l321,1261l352,1025l384,808l414,617l445,451l477,318l508,214l540,137l570,83l601,47l633,26l664,14l694,11l726,12l757,15l789,18l820,23l850,26l882,29l913,29l945,29l976,29l1006,29l1038,27l1069,27l1101,27l1131,29l1162,33l1194,39l1225,45l1257,48l1287,60l1318,69l1350,72l1381,72l1413,68l1443,60l1474,53l1506,47l1537,41l1567,36l1599,33l1630,32l1662,32l1693,32l1723,35l1755,36l1786,39l1818,42l1849,45l1879,50l1911,53l1942,53l1974,51l2004,45l2035,38l2067,29l2098,18l2130,11l2160,6l2191,6l2223,5l2254,11l2286,23l2316,33l2347,42l2379,48l2410,53l2440,54l2472,56l2503,56l2535,53l2566,50l2596,47l2628,44l2659,41l2691,36l2722,33l2752,30l2784,32l2815,33l2847,39l2877,48l2908,59l2940,66l2971,72l3003,72l3033,69l3064,63l3096,57l3127,51l3159,42l3189,30l3220,24l3252,26l3283,29l3313,30l3345,33l3376,35l3408,38l3439,41l3469,45l3501,48l3532,51l3564,53l3595,54l3625,53l3657,48l3688,39l3720,30l3750,20l3781,11l3813,9l3844,11l3876,15l3906,21l3937,29l3969,35l4000,42l4030,48l4062,51l4093,53l4125,53l4156,45l4186,41l4218,41l4250,42l4281,42l4313,39l4343,36l4374,33l4406,33l4437,33l4467,36l4499,41l4530,50l4562,60l4593,69l4623,74l4655,74l4686,69l4718,65l4749,59l4779,51l4811,44l4842,39l4874,33l4904,30l4935,30l4967,30l4998,30l5030,32l5060,35l5091,38l5123,36l5154,36l5186,42l5216,48l5247,51l5279,51l5310,48l5340,42l5372,32l5403,23l5435,14l5466,9l5496,11l5528,17l5559,23l5591,29l5622,35l5652,42l5684,47l5715,50l5747,51l5777,53l5808,53l5840,50l5871,47l5903,45l5933,41l5964,38l5996,35l6027,32l6059,30l6089,27l6120,26l6152,32l6183,42l6213,57l6245,68l6276,74l6308,75l6339,72l6369,68l6401,60l6432,53l6464,47l6495,41l6525,35l6557,33l6588,32l6620,32l6650,32l6681,33l6713,36l6744,38l6776,41l6806,45l6837,48l6869,51l6900,51l6932,51l6962,47l6993,39l7025,30l7056,17l7086,3l7118,0l7149,5l7181,12l7212,20l7242,27l7274,36l7305,45l7337,50l7368,53l7398,54l7430,54l7461,54l7493,53l7523,50l7554,45l7586,41l7617,38l7649,33l7679,32l7710,32l7742,30l7773,32l7803,38l7835,48l7866,59l7898,68l7929,72l7961,72l7998,68l8063,45e" stroked="t" o:allowincell="f" style="position:absolute;left:721;top:12154;width:8781;height:2356;mso-wrap-style:none;v-text-anchor:middle">
                        <v:fill o:detectmouseclick="t" on="false"/>
                        <v:stroke color="navy" weight="14760" joinstyle="round" endcap="flat"/>
                        <w10:wrap type="topAndBottom"/>
                      </v:shape>
                      <v:line id="shape_0" from="686,9805" to="756,980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1,9771" to="721,983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9,9813" to="799,98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5,9779" to="765,98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4,9976" to="844,997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0,9942" to="810,1000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7,10277" to="887,1027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53,10243" to="853,103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62,10629" to="932,1062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98,10594" to="898,1066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906,10979" to="976,1097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941,10944" to="941,110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950,11297" to="1020,112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986,11263" to="986,113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994,11565" to="1064,1156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030,11530" to="1030,115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038,11779" to="1108,1177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074,11744" to="1074,118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082,11942" to="1152,119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118,11907" to="1118,1197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127,12060" to="1197,1206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163,12025" to="1163,120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170,12140" to="1240,1214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206,12105" to="1206,1217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215,12188" to="1285,1218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251,12154" to="1251,1222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258,12216" to="1328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294,12182" to="1294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303,12228" to="1373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339,12193" to="1339,1226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347,12232" to="1417,1223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383,12197" to="1383,1226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391,12229" to="1461,1222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427,12194" to="1427,1226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435,12225" to="1505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471,12190" to="1471,1225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480,12219" to="1550,1221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515,12185" to="1515,1225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523,12215" to="1593,1221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559,12181" to="1559,1224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568,12212" to="1638,1221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604,12178" to="1604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611,12210" to="1681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647,12175" to="1647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656,12207" to="1726,1220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692,12172" to="1692,1223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700,12206" to="1770,1220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735,12171" to="1735,1223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744,12204" to="1814,1220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780,12169" to="1780,1223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788,12203" to="1858,1220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824,12168" to="1824,1223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832,12201" to="1902,1220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868,12166" to="1868,1223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876,12197" to="1946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912,12163" to="1912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921,12196" to="1991,1219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957,12162" to="1957,1222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1964,12194" to="2034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00,12160" to="2000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09,12191" to="2079,1219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45,12157" to="2045,1222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52,12193" to="2122,1219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88,12159" to="2088,1222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097,12196" to="2167,1219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133,12162" to="2133,1222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141,12199" to="2211,1219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177,12165" to="2177,1223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185,12206" to="2255,1220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221,12171" to="2221,1223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229,12209" to="2299,1220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265,12174" to="2265,1224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274,12212" to="2344,1221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309,12178" to="230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317,12213" to="2387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353,12179" to="2353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362,12216" to="2432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398,12182" to="2398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405,12215" to="2475,1221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441,12181" to="2441,1224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450,12213" to="2520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486,12179" to="2486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494,12212" to="2564,1221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529,12178" to="252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538,12212" to="2608,1221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574,12178" to="2574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582,12210" to="2652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618,12175" to="2618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626,12210" to="2696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662,12175" to="2662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670,12210" to="2740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706,12175" to="2706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715,12209" to="2785,1220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751,12174" to="2751,1224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758,12210" to="2828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794,12175" to="2794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803,12212" to="2873,1221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839,12178" to="283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846,12213" to="2916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882,12179" to="2882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892,12216" to="2962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928,12182" to="2928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937,12216" to="3007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973,12182" to="2973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2980,12213" to="3050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016,12179" to="3016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025,12207" to="3095,1220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061,12172" to="3061,1223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069,12203" to="3139,1220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105,12168" to="3105,1223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113,12197" to="3183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149,12163" to="3149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157,12193" to="3227,1219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193,12159" to="3193,1222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201,12190" to="3271,1219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237,12156" to="3237,1222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245,12190" to="3315,1219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281,12156" to="3281,1222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290,12188" to="3360,1218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326,12154" to="3326,1222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333,12191" to="3403,1219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369,12157" to="3369,1222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378,12193" to="3448,1219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414,12159" to="3414,1222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422,12194" to="3492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457,12160" to="3457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466,12197" to="3536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02,12163" to="3502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10,12197" to="3580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46,12163" to="3546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54,12199" to="3624,1219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90,12165" to="3590,1223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598,12199" to="3668,1219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634,12165" to="3634,1223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643,12197" to="3713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679,12163" to="3679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686,12196" to="3756,1219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722,12162" to="3722,1222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731,12194" to="3801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767,12160" to="3767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774,12193" to="3844,1219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811;top:12157;width:4447;height:95">
                      <v:line id="shape_0" from="3811,12160" to="3811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819,12192" to="3889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855,12158" to="3855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863,12195" to="3933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899,12161" to="3899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907,12198" to="3977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943,12164" to="3943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951,12204" to="4021,1220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987,12170" to="3987,1223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3996,12210" to="4066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032,12175" to="4032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039,12213" to="4109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075,12178" to="4075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084,12216" to="4154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120,12182" to="4120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127,12219" to="4197,1221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163,12185" to="4163,1225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172,12217" to="4242,1221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208,12183" to="4208,1225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216,12214" to="4286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252,12179" to="4252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260,12213" to="4330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296,12178" to="4296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304,12211" to="4374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340,12176" to="4340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349,12210" to="4419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384,12175" to="4384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392,12208" to="4462,1220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428,12173" to="4428,1224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437,12210" to="4507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473,12175" to="4473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480,12208" to="4550,1220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516,12173" to="4516,1224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525,12208" to="4595,1220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561,12173" to="4561,1224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569,12211" to="4639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604,12176" to="4604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613,12213" to="4683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649,12178" to="464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657,12214" to="4727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693,12179" to="4693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701,12217" to="4771,1221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737,12183" to="4737,1225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745,12216" to="4815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781,12182" to="4781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790,12213" to="4860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826,12178" to="4826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833,12208" to="4903,1220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869,12173" to="4869,1224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878,12203" to="4948,1220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914,12169" to="4914,1223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921,12198" to="4991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957,12164" to="4957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4966,12195" to="5036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02,12161" to="5002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10,12194" to="5080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46,12160" to="5046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54,12194" to="5124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90,12160" to="5090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098,12192" to="5168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134,12158" to="5134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142,12194" to="5212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178,12160" to="5178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186,12195" to="5256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222,12161" to="5222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231,12198" to="5301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267,12164" to="5267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274,12198" to="5345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311,12164" to="5311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319,12198" to="5389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355,12164" to="5355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364,12198" to="5434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399,12164" to="5399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407,12198" to="5477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443,12164" to="5443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452,12197" to="5522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488,12163" to="5488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495,12195" to="5565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531,12161" to="5531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540,12194" to="5610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576,12160" to="5576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584,12194" to="5654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619,12160" to="5619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628,12192" to="5698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664,12158" to="5664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672,12195" to="5742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708,12161" to="5708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716,12200" to="5786,1220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752,12166" to="5752,1223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760,12207" to="5830,1220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796,12172" to="5796,1223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805,12210" to="5875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841,12175" to="5841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848,12214" to="5918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884,12179" to="5884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893,12216" to="5963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929,12182" to="5929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936,12219" to="6006,1221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972,12185" to="5972,1225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5981,12219" to="6051,1221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017,12185" to="6017,1225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025,12216" to="6095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061,12182" to="6061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069,12214" to="6139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105,12179" to="6105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113,12213" to="6183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149,12178" to="614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157,12213" to="6227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193,12178" to="6193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201,12211" to="6271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237,12176" to="6237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246,12211" to="6316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282,12176" to="6282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289,12211" to="6359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325,12176" to="6325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334,12210" to="6404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370,12175" to="6370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377,12210" to="6447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413,12175" to="6413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422,12211" to="6492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458,12176" to="6458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466,12213" to="6536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02,12178" to="6502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10,12216" to="6580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46,12182" to="6546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54,12214" to="6624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90,12179" to="6590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599,12211" to="6669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634,12176" to="6634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642,12204" to="6712,1220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678,12170" to="6678,1223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687,12201" to="6757,1220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723,12167" to="6723,1223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730,12197" to="6800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766,12163" to="6766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775,12194" to="6845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811,12160" to="6811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819,12192" to="6889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854,12158" to="6854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863,12192" to="6933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899,12158" to="6899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907,12192" to="6977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943,12158" to="6943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951,12194" to="7021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987,12160" to="6987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6995,12197" to="7065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031,12163" to="7031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040,12198" to="7110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076,12164" to="7076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083,12198" to="7153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119,12164" to="7119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128,12201" to="7198,1220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164,12167" to="7164,1223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171,12201" to="7241,1220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07,12167" to="7207,1223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16,12200" to="7286,1220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52,12166" to="7252,1223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60,12198" to="7330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296,12164" to="7296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305,12197" to="7375,1219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341,12163" to="7341,1223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350,12195" to="7420,1219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386,12161" to="7386,1222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394,12192" to="7464,1219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430,12158" to="7430,1222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438,12191" to="7508,1219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474,12157" to="7474,1222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482,12194" to="7552,1219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518,12160" to="7518,1222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526,12198" to="7596,12198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562,12164" to="7562,1223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570,12204" to="7640,1220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06,12170" to="7606,1223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15,12210" to="7685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51,12175" to="7651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58,12213" to="7728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694,12178" to="7694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03,12216" to="7773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39,12182" to="7739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46,12217" to="7816,1221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82,12183" to="7782,1225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791,12217" to="7861,12217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827,12183" to="7827,1225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835,12216" to="7905,1221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871,12182" to="7871,12249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879,12214" to="7949,12214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915,12179" to="7915,12246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923,12213" to="7993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959,12178" to="7959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7968,12213" to="8038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03,12178" to="8003,12245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11,12211" to="8081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47,12176" to="8047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56,12211" to="8126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92,12176" to="8092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099,12210" to="8169,12210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35,12175" to="8135,12242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44,12211" to="8214,12211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80,12176" to="8180,1224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  <v:line id="shape_0" from="8188,12213" to="8258,12213" stroked="t" o:allowincell="f" style="position:absolute">
                        <v:stroke color="red" weight="14760" joinstyle="miter" endcap="flat"/>
                        <v:fill o:detectmouseclick="t" on="false"/>
                        <w10:wrap type="topAndBottom"/>
                      </v:line>
                    </v:group>
                    <v:line id="shape_0" from="8225,12179" to="8225,1224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33,12214" to="8303,122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69,12180" to="8269,122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277,12216" to="8347,122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313,12182" to="8313,1224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321,12217" to="8391,1221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357,12183" to="8357,1225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365,12214" to="8435,1221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01,12180" to="8401,1224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10,12211" to="8480,122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46,12177" to="8446,122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53,12204" to="8523,1220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89,12169" to="8489,1223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498,12198" to="8568,121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534,12164" to="8534,122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542,12194" to="8612,121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577,12160" to="8577,122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586,12192" to="8656,1219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622,12158" to="8622,1222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630,12191" to="8700,121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666,12157" to="8666,122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674,12191" to="8744,121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10,12157" to="8710,122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18,12191" to="8788,1219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54,12157" to="8754,1222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63,12194" to="8833,121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799,12160" to="8799,122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06,12195" to="8876,121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42,12161" to="8842,122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51,12198" to="8921,121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87,12164" to="8887,122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894,12198" to="8964,121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930,12164" to="8930,122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939,12202" to="9009,122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975,12167" to="8975,122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8983,12202" to="9053,122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019,12167" to="9019,122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027,12201" to="9097,1220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063,12166" to="9063,12233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071,12198" to="9141,1219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07,12164" to="9107,1223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16,12197" to="9186,121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51,12163" to="9151,1223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59,12195" to="9229,12195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195,12161" to="9195,1222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204,12194" to="9274,121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240,12160" to="9240,122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247,12194" to="9317,1219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283,12160" to="9283,1222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292,12197" to="9362,12197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328,12163" to="9328,1223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336,12202" to="9406,12202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372,12167" to="9372,1223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380,12208" to="9450,12208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416,12173" to="9416,12240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424,12211" to="9494,12211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460,12177" to="9460,12244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468,12216" to="9538,12216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line id="shape_0" from="9504,12182" to="9504,12249" stroked="t" o:allowincell="f" style="position:absolute">
                      <v:stroke color="red" weight="14760" joinstyle="miter" endcap="flat"/>
                      <v:fill o:detectmouseclick="t" on="false"/>
                      <w10:wrap type="topAndBottom"/>
                    </v:line>
                    <v:shape id="shape_0" coordsize="8063,2323" path="m0,0l64,115l102,321l133,558l165,814l196,1070l228,1311l259,1526l289,1712l321,1869l352,1996l384,2097l414,2174l445,2231l477,2270l508,2296l540,2312l570,2320l601,2323l633,2323l664,2320l694,2315l726,2312l757,2309l789,2306l820,2305l850,2303l882,2300l913,2299l945,2299l976,2297l1006,2296l1038,2294l1069,2293l1101,2291l1131,2290l1162,2288l1194,2287l1225,2287l1257,2287l1287,2288l1318,2291l1350,2294l1381,2299l1413,2302l1443,2303l1474,2305l1506,2308l1537,2308l1567,2308l1599,2308l1630,2306l1662,2305l1693,2305l1723,2303l1755,2303l1786,2303l1818,2303l1849,2303l1879,2303l1911,2303l1942,2305l1974,2306l2004,2308l2035,2309l2067,2308l2098,2306l2130,2303l2160,2299l2191,2296l2223,2291l2254,2288l2286,2285l2316,2284l2347,2284l2379,2282l2410,2284l2440,2285l2472,2287l2503,2288l2535,2290l2566,2291l2596,2291l2628,2293l2659,2293l2691,2293l2722,2291l2752,2290l2784,2290l2815,2288l2847,2287l2877,2287l2908,2288l2940,2290l2971,2293l3003,2297l3033,2302l3064,2305l3096,2306l3127,2308l3159,2309l3189,2309l3220,2308l3252,2306l3283,2305l3313,2303l3345,2302l3376,2302l3408,2300l3439,2300l3469,2300l3501,2300l3532,2302l3564,2303l3595,2305l3625,2306l3657,2308l3688,2308l3720,2308l3750,2306l3781,2303l3813,2300l3844,2296l3876,2293l3906,2290l3937,2288l3969,2287l4000,2287l4030,2285l4062,2287l4093,2287l4125,2288l4156,2290l4186,2291l4218,2291l4250,2291l4281,2291l4313,2291l4343,2290l4374,2290l4406,2288l4437,2288l4467,2287l4499,2287l4530,2287l4562,2287l4593,2290l4623,2294l4655,2297l4686,2300l4718,2303l4749,2306l4779,2308l4811,2309l4842,2311l4874,2309l4904,2308l4935,2308l4967,2306l4998,2305l5030,2305l5060,2303l5091,2303l5123,2303l5154,2303l5186,2302l5216,2302l5247,2302l5279,2303l5310,2305l5340,2306l5372,2306l5403,2305l5435,2302l5466,2299l5496,2296l5528,2291l5559,2290l5591,2287l5622,2287l5652,2285l5684,2285l5715,2287l5747,2287l5777,2288l5808,2290l5840,2291l5871,2291l5903,2293l5933,2294l5964,2294l5996,2293l6027,2291l6059,2291l6089,2290l6120,2288l6152,2285l6183,2285l6213,2285l6245,2288l6276,2291l6308,2296l6339,2299l6369,2302l6401,2305l6432,2306l6464,2309l6495,2309l6525,2309l6557,2308l6588,2308l6620,2306l6650,2305l6681,2305l6713,2303l6744,2303l6776,2303l6806,2302l6837,2303l6869,2303l6900,2305l6932,2306l6962,2308l6993,2308l7025,2308l7056,2306l7086,2303l7118,2299l7149,2294l7181,2290l7212,2287l7242,2285l7274,2284l7305,2284l7337,2284l7368,2284l7398,2285l7430,2287l7461,2288l7493,2290l7523,2291l7554,2293l7586,2294l7617,2294l7649,2293l7679,2293l7710,2291l7742,2290l7773,2288l7803,2287l7835,2287l7866,2288l7898,2290l7929,2293l7961,2297l7998,2302l8063,2308e" stroked="t" o:allowincell="f" style="position:absolute;left:722;top:9806;width:8781;height:2425;mso-wrap-style:none;v-text-anchor:middle">
                      <v:fill o:detectmouseclick="t" on="false"/>
                      <v:stroke color="red" weight="14760" joinstyle="round" endcap="flat"/>
                      <w10:wrap type="topAndBottom"/>
                    </v:shape>
                  </v:group>
                  <v:shape id="shape_0" stroked="f" o:allowincell="f" style="position:absolute;left:3923;top:12980;width:4592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 et i en fonction du temps pour la page 5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 xml:space="preserve">L = 1 H, r’ = 1100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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 xml:space="preserve"> et C = 2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Symbol" w:hAnsi="Symbol" w:cs="Symbol"/>
                              <w:color w:val="auto"/>
                              <w:lang w:val="fr-FR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eastAsia="Times New Roman" w:ascii="Verdana" w:hAnsi="Verdana" w:cs="Verdana"/>
                              <w:color w:val="auto"/>
                              <w:lang w:val="fr-FR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97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10490</wp:posOffset>
                </wp:positionV>
                <wp:extent cx="6044565" cy="986980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9869760"/>
                          <a:chOff x="0" y="0"/>
                          <a:chExt cx="6044400" cy="986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44400" cy="33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293280"/>
                            <a:ext cx="6044400" cy="33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551280"/>
                            <a:ext cx="602568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8.7pt;width:475.95pt;height:777.15pt" coordorigin="630,174" coordsize="9519,155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174;width:9518;height:531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;top:5360;width:9518;height:5313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;top:10491;width:9488;height:522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egressi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6:33:00Z</dcterms:created>
  <dc:creator>maison</dc:creator>
  <dc:description/>
  <dc:language>en-US</dc:language>
  <cp:lastModifiedBy>maison</cp:lastModifiedBy>
  <dcterms:modified xsi:type="dcterms:W3CDTF">2005-01-13T22:19:00Z</dcterms:modified>
  <cp:revision>41</cp:revision>
  <dc:subject/>
  <dc:title>CHIMIE : CHAPITRE 1 : Plan et documents</dc:title>
</cp:coreProperties>
</file>